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3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но-сметной документации по объекту «Водоснабжение д.Малая Уста Шарангского района Нижегород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дить проектно- сметную документацию по объекту «Водоснабжение д.Малая Уста Шарангского района Нижегородской области» со следующими технико-экономическими показателям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метная стоимость строительства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 базисных ценах 2001г( без НДС 18%)- 2500,87 тыс. 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- строительно-монтажные работы –2135,03 тыс.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екущих ценах 2 квартала 2012 года ( с НДС 18%)- 12697,96 тыс.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о-монтажные работы –11236,16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65">
    <w:name w:val="Font Style65"/>
    <w:basedOn w:val="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62">
    <w:name w:val="Font Style62"/>
    <w:basedOn w:val="Style11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;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34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0-03T07:34:00Z</dcterms:modified>
  <cp:revision>2</cp:revision>
  <dc:subject/>
  <dc:title>ПОСТАНОВЛЕНИЕ</dc:title>
</cp:coreProperties>
</file>