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АСПОРЯЖ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8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2.08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районного конкурса «За надежную сохранность техники в сельскохозяйственных предприятиях Шарангского муниципального 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85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ст. 30, 31  Земельного кодекса Российской Федерации, заявления Изъяновой Татьяны Алексеевны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right="-185" w:firstLine="709"/>
        <w:jc w:val="both"/>
        <w:rPr/>
      </w:pPr>
      <w:r>
        <w:rPr>
          <w:sz w:val="28"/>
          <w:szCs w:val="28"/>
        </w:rPr>
        <w:t>1.</w:t>
        <w:tab/>
        <w:t>Передать Изъяновой Татьяне Алексеевне  земельный участок из земель населенных пунктов площадью 1500+/-27 кв.м., кадастровый номер 52:10:0110004:148, по адресу: р.п. Шаранга, ул. Садовая, д.52, под строительство индивидуального жилого дома  в аренду сроком на 3 год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</w:t>
        <w:tab/>
        <w:t>Отделу экономики и имущественных отношений администрации Шарангского муниципального района в установленном законом порядке заключить договор аренды с Изъяновой Т.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>Рекомендовать Изъяновой Т.А. обеспечить государственную регистрацию договора  аренды земельного 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2:34:00Z</dcterms:created>
  <dc:creator>Катышева Е. В.</dc:creator>
  <dc:description/>
  <cp:keywords/>
  <dc:language>en-US</dc:language>
  <cp:lastModifiedBy>Машбюро</cp:lastModifiedBy>
  <cp:lastPrinted>2012-08-15T16:34:00Z</cp:lastPrinted>
  <dcterms:modified xsi:type="dcterms:W3CDTF">2012-08-15T12:41:00Z</dcterms:modified>
  <cp:revision>4</cp:revision>
  <dc:subject/>
  <dc:title>ПОСТАНОВЛЕНИЕ</dc:title>
</cp:coreProperties>
</file>