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рматива стоимости 1 квадратного метра общей площади жилья по Шарангскому муниципальному район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2 года для обеспечения жильем молодых семей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ой целевой программой «Обеспечение жильем молодых семей в Нижегородской области» на период 2011-2013 годов», утвержденной постановлением Правительства Нижегородской области от 10 ноября 2010 года № 772 (далее – Программа), утвердить норматив стоимости 1 квадратного метра общей площади жилья по Шарангскому муниципальному район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2 года в размере 22 000 рублей для расчета размера социальных выплат, предоставляемых молодым семьям – участница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6:00Z</dcterms:created>
  <dc:creator>Катышева Е. В.</dc:creator>
  <dc:description/>
  <cp:keywords/>
  <dc:language>en-US</dc:language>
  <cp:lastModifiedBy>Машбюро</cp:lastModifiedBy>
  <cp:lastPrinted>2012-08-06T10:54:00Z</cp:lastPrinted>
  <dcterms:modified xsi:type="dcterms:W3CDTF">2012-08-06T06:56:00Z</dcterms:modified>
  <cp:revision>2</cp:revision>
  <dc:subject/>
  <dc:title>ПОСТАНОВЛЕНИЕ</dc:title>
</cp:coreProperties>
</file>