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 xml:space="preserve">АДМИНИСТРАЦИЯ </w:t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>ШАРАНГСКОГО МУНИЦИПАЛЬНОГО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ind w:left="142" w:hanging="142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АСПОРЯЖЕНИЕ</w:t>
      </w:r>
    </w:p>
    <w:p>
      <w:pPr>
        <w:pStyle w:val="Normal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both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16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.08.2012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01.08.2012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431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3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4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8205</wp:posOffset>
                </wp:positionH>
                <wp:positionV relativeFrom="paragraph">
                  <wp:posOffset>156210</wp:posOffset>
                </wp:positionV>
                <wp:extent cx="11176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5pt,12.3pt" to="457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от</w:t>
        <w:tab/>
        <w:t xml:space="preserve">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  <w:t>О мероприятиях по вопросам  предоставления гражданам, проживающим на территории Шарангского муниципального района, социальных выплат на строительство и приобретение жилья</w:t>
      </w:r>
    </w:p>
    <w:p>
      <w:pPr>
        <w:pStyle w:val="Normal"/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областной целевой программой «Обеспечение малоэтажным жильём работников учреждений сферы здравоохранения, образования, социальной защиты, культуры и спорта в Нижегородской области на 2012-2024 годы с использованием ипотечного кредитования», утверждённой постановлением Правительства  Нижегородской области от 25 января  2012 года  №27, областной целевой программой «Обеспечение жильем молодых семей в Нижегородской области» на период 2011-2013 годов, утвержденной постановлением Правительства Нижегородской области от 10.11.2010 г. № 772, и на основании решения комиссии по вопросам предоставления гражданам, проживающим на территории Шарангского района, социальных выплат на строительство и приобретение жилья, от 01.08.2012 года № 6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сключить из состава участников областной целевой программы «Обеспечение малоэтажным жильём работников учреждений сферы здравоохранения, образования, социальной защиты, культуры и спорта в Нижегородской области на 2012-2024 годы с использованием ипотечного кредитования», утверждённой постановлением Правительства  Нижегородской области от 25 января  2012 года  №27, на основании личных заявлений следующих граждан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вина Алексея Николаевича, 24.07.1978 г.р., проживающего по адресу: р.п.Шаранга, ул.Заводская, д.22, кв.2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знецову Елену Анатольевну, 23.12.1977 г.р., проживающую по адресу: р.п.Шаранга, ул.Заводская, д.2, кв.1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орохову Татьяну Викторовну, 16.06.1974 г.р., проживающую по адресу: д.Туманка Шарангского района, ул.Заречная, д.23, кв.2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никееву Надежду Васильевну, 05.10.1983 г.р., проживающую по адресу: р.п.Шаранга, ул.Школьная, д.19, кв.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ть свидетельство о праве на получение социальной выплаты на приобретение жилого помещения или строительство индивидуального жилого дома молодой семье Васеневой Анастасии Валентиновны, 05.04.1986 г.р., проживающей по адресу: р.п.Шаранга, ул.Кутузова, д.15, кв.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состава участников областной целевой программы «Обеспечение жильем молодых семей в Нижегородской области» на период 2011-2013 годов, утвержденной Постановлением Правительства Нижегородской области от 10.11.2010 г. № 772, семью Новоселовой Ольги Николаевны, 11.06.1976 г.р., проживающей по адресу: р.п.Шаранга, ул.Победы, д.8, кв.4, в связи с достижением ею 36-летнего возра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sz w:val="28"/>
          <w:szCs w:val="28"/>
        </w:rPr>
        <w:t>Глава администрации</w:t>
        <w:tab/>
        <w:t>Н.Г. Саркисов</w:t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firstLine="898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926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6:53:00Z</dcterms:created>
  <dc:creator>Катышева Е. В.</dc:creator>
  <dc:description/>
  <cp:keywords/>
  <dc:language>en-US</dc:language>
  <cp:lastModifiedBy>Машбюро</cp:lastModifiedBy>
  <cp:lastPrinted>2012-08-06T10:46:00Z</cp:lastPrinted>
  <dcterms:modified xsi:type="dcterms:W3CDTF">2012-08-06T06:53:00Z</dcterms:modified>
  <cp:revision>2</cp:revision>
  <dc:subject/>
  <dc:title>ПОСТАНОВЛЕНИЕ</dc:title>
</cp:coreProperties>
</file>