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7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7.07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4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дополнений в приложение 1 к распоряжению от 19.12.2011 г. № 7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Министерства финансов Нижегородской области от 27.03.2012 г. № 38 «Об отражении операций по возврату дебиторской задолженности прошлых лет на лицевых счетах получателей бюджетных средств начиная с 2012 года» в приложении 1 к распоряжению администрации Шарангского района от 19.12.2011 года № 716 «О наделении полномочиями администратора доходов бюджета на 2012 год» детализировать подвид доходов по КБК 48711302995050000130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БК 48711302995050021130 – Прочие доходы от компенсации затрат бюджетов муниципальных районов, источником которых являются средства федерального бюдж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БК 48711302995050022130- Прочие доходы от компенсации затрат бюджетов муниципальных районов, источником которых являются средства областного бюдже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БК 48711302995050023130 – Прочие доходы от компенсации затрат бюджетов муниципальных районов, источником которых являются средства районного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headerReference w:type="default" r:id="rId3"/>
      <w:headerReference w:type="first" r:id="rId4"/>
      <w:type w:val="nextPage"/>
      <w:pgSz w:w="11906" w:h="16838"/>
      <w:pgMar w:left="992" w:right="851" w:gutter="0" w:header="567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;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;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;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30:00Z</dcterms:created>
  <dc:creator>Катышева Е. В.</dc:creator>
  <dc:description/>
  <cp:keywords/>
  <dc:language>en-US</dc:language>
  <cp:lastModifiedBy>Машбюро</cp:lastModifiedBy>
  <cp:lastPrinted>2012-04-28T11:39:00Z</cp:lastPrinted>
  <dcterms:modified xsi:type="dcterms:W3CDTF">2012-10-03T07:30:00Z</dcterms:modified>
  <cp:revision>2</cp:revision>
  <dc:subject/>
  <dc:title>ПОСТАНОВЛЕНИЕ</dc:title>
</cp:coreProperties>
</file>