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АДМИНИСТРАЦИЯ 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7.2012 181825.06.2010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9.07.2012 181825.06.2010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2805</wp:posOffset>
                </wp:positionH>
                <wp:positionV relativeFrom="paragraph">
                  <wp:posOffset>3429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4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2.7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4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Heading2"/>
        <w:tabs>
          <w:tab w:val="clear" w:pos="720"/>
          <w:tab w:val="left" w:pos="142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О награ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становлением администрации Шарангского района  от 20.03.08 г. № 18 «Об утверждении Положения о наградах администрации Шарангского района» наградить Благодарственными письмами администрации Шарангского муниципального района за многолетний добросовестный труд, достижение высоких результатов в работе и в связи с празднованием Дня поселка Шаранг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идякина Евгения Геннадьевича - индивидуального предпринима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гайнову Ирину Павловну - ведущего специалиста районного отдела образования администрации Шарангского муниципального рай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иселева Павла Леонидовича - заведующего поликлиникой Государственного бюджетного учреждения здравоохранения Нижегородской области «Шарангская центральная районная больница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розова Александра Васильевича - водителя Муниципального унитарного предприятия «Жилищно-коммунальное хозяйство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воселова Алексея Витальевича – Заместителя начальника 119-Пожарной части ФГКУ «30 отряд Федеральной противопожарной службы Нижегородской области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минову Валентину Серафимовну – заведующую магазином ООО «Колиз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кадову Татьяну Юрьевну – консультанта по экономике и маркетингу Управления сельского хозяйства администрации Шарангского муниципального 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рыгина Алексея Леонидовича – инженера – механика ОАО «Маслодел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 администрации                                                 Н.Г.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09:26:00Z</dcterms:created>
  <dc:creator>Катышева Е. В.</dc:creator>
  <dc:description/>
  <cp:keywords/>
  <dc:language>en-US</dc:language>
  <cp:lastModifiedBy>User</cp:lastModifiedBy>
  <cp:lastPrinted>2012-07-20T11:49:00Z</cp:lastPrinted>
  <dcterms:modified xsi:type="dcterms:W3CDTF">2012-07-23T06:15:00Z</dcterms:modified>
  <cp:revision>3</cp:revision>
  <dc:subject/>
  <dc:title>ПОСТАНОВЛЕНИЕ</dc:title>
</cp:coreProperties>
</file>