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7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0.07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Шарангск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05.2012 года № 278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Положение  о  проведении 21-го районного конкурса операторов машинного доения,  утвержденное распоряжением администрации                  Шарангского  муниципального района  от 23.05.2012 года № 278 «О проведении 21-го районного конкурса операторов машинного доения»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дополнить абзацем следующего содержания:</w:t>
      </w:r>
    </w:p>
    <w:p>
      <w:pPr>
        <w:pStyle w:val="Style17"/>
        <w:tabs>
          <w:tab w:val="clear" w:pos="720"/>
          <w:tab w:val="left" w:pos="66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За 1 место на сумму -8000 рублей, за 2 место на сумму-7000 рублей, за 3 место на сумму -5000 рублей, поощрительные призы на сумму -10000 рублей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0:49:00Z</dcterms:created>
  <dc:creator>Катышева Е. В.</dc:creator>
  <dc:description/>
  <cp:keywords/>
  <dc:language>en-US</dc:language>
  <cp:lastModifiedBy>User</cp:lastModifiedBy>
  <cp:lastPrinted>2012-04-28T11:39:00Z</cp:lastPrinted>
  <dcterms:modified xsi:type="dcterms:W3CDTF">2012-07-11T10:49:00Z</dcterms:modified>
  <cp:revision>2</cp:revision>
  <dc:subject/>
  <dc:title>ПОСТАНОВЛЕНИЕ</dc:title>
</cp:coreProperties>
</file>