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szCs w:val="28"/>
                        </w:rPr>
                        <w:t>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О награ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администрации Шарангского района  от 20.03.08 г. № 18 «Об утверждении Положения о наградах администрации Шарангского района» наградить Благодарственными письмами администрации Шарангского  района за образцовое выполнение служебного долга по профилактике и тушению пожаров на территории района и в связи с 85-й годовщиной образования государственного пожарного надз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утошкина Виктора Анатольевича - начальника отдела надзорной деятельности, майора внутренней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фремова Владимира Ивановича – дознавателя отдела надзорной деятельности, капитана внутренне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00:00Z</dcterms:created>
  <dc:creator>Катышева Е. В.</dc:creator>
  <dc:description/>
  <cp:keywords/>
  <dc:language>en-US</dc:language>
  <cp:lastModifiedBy>User</cp:lastModifiedBy>
  <cp:lastPrinted>2012-04-28T11:39:00Z</cp:lastPrinted>
  <dcterms:modified xsi:type="dcterms:W3CDTF">2012-07-11T11:01:00Z</dcterms:modified>
  <cp:revision>3</cp:revision>
  <dc:subject/>
  <dc:title>ПОСТАНОВЛЕНИЕ</dc:title>
</cp:coreProperties>
</file>