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 xml:space="preserve">АДМИНИСТРАЦИЯ </w:t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>ШАРАНГСКОГО МУНИЦИПАЛЬНОГО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ind w:left="142" w:hanging="142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АСПОРЯЖЕНИЕ</w:t>
      </w:r>
    </w:p>
    <w:p>
      <w:pPr>
        <w:pStyle w:val="Normal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both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16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.07.2012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03.07.201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431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9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3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3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8205</wp:posOffset>
                </wp:positionH>
                <wp:positionV relativeFrom="paragraph">
                  <wp:posOffset>156210</wp:posOffset>
                </wp:positionV>
                <wp:extent cx="11176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5pt,12.3pt" to="457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от</w:t>
        <w:tab/>
        <w:t xml:space="preserve">№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аспоряжение администрации Шарангского района от 02.05.2012 г. № 21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целях подготовки филиала ГБОУ СПО «Шахунский агропромышленный техникум» к началу 2012-2013 учебного г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аспоряжение администрации Шарангского района от 02.05.2012 г. № 210 «О мероприятиях по подготовке образовательных учреждений к началу 2012-2013 учебного года» следующие 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3 дополнить следующ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- Суслова Е.И. – главный специалист РОО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1 к распоряжению «График приемки ОУ Шарангского района к новому 2012-2013 учебному году»  изложить в новой редакции (прилагается).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uppressAutoHyphens w:val="true"/>
        <w:spacing w:lineRule="auto" w:line="3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аспоряжения возложить на заместителя главы администрации Зыкова О.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>Н.Г. Саркисов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к распоряж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министрации Шарангского района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03.07.2012</w:t>
      </w:r>
      <w:r>
        <w:rPr>
          <w:sz w:val="24"/>
          <w:szCs w:val="24"/>
        </w:rPr>
        <w:t xml:space="preserve"> г. № </w:t>
      </w:r>
      <w:r>
        <w:rPr>
          <w:sz w:val="24"/>
          <w:szCs w:val="24"/>
          <w:u w:val="single"/>
        </w:rPr>
        <w:t>398</w:t>
      </w:r>
      <w:r>
        <w:rPr>
          <w:sz w:val="24"/>
          <w:szCs w:val="24"/>
        </w:rPr>
        <w:t xml:space="preserve">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аспоряж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Шарангского района </w:t>
      </w:r>
    </w:p>
    <w:p>
      <w:pPr>
        <w:pStyle w:val="Normal"/>
        <w:jc w:val="right"/>
        <w:rPr/>
      </w:pPr>
      <w:r>
        <w:rPr>
          <w:sz w:val="24"/>
          <w:szCs w:val="24"/>
        </w:rPr>
        <w:t>от</w:t>
      </w:r>
      <w:r>
        <w:rPr>
          <w:sz w:val="24"/>
          <w:szCs w:val="24"/>
          <w:u w:val="single"/>
        </w:rPr>
        <w:t xml:space="preserve"> 02.05.2012 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21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иемки О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рангского района к новому 2012-2013 учебному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1555"/>
        <w:gridCol w:w="3342"/>
        <w:gridCol w:w="1476"/>
      </w:tblGrid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Школ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 приемки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тские сад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 приемки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тарорудкинская ООШ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7.201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олнышко», с. Старая Рудк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7.2012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Поздеевская ООШ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7.201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Аленушка», д. Поздеев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7.2012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Черномужская ООШ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7.201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Теремок», с. Черномуж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7.2012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Роженцовская СОШ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7.201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алыш», д. Пестов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7.2012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Кушнурская СОШ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7.201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олосок», с. Большая Рудк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7.2012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Большерудкинская ООШ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7.201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Березка», р.п. Шаранг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7.2012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Пестовская ООШ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7.201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олянка», р.п. Шаранг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7.2012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Большеустинская ООШ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7.201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учеек», р.п. Шаранг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7.2012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Щенниковская ООШ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7.201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Теремок», р.п. Шаранг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7.2012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Шарангская СОШ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7.201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ябинка», с. Большое Устинско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7.2012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Д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7.201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олобок», с. Щенник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7.2012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ЮСШ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7.201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олосок», с. Роженцов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7.2012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БОУ СПО «Шахунский агропромышленный техникум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7.201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олобок», с. Кушну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7.2012</w:t>
            </w:r>
          </w:p>
        </w:tc>
      </w:tr>
      <w:tr>
        <w:trPr>
          <w:trHeight w:val="105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одничок», д. Щекотов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7.2012</w:t>
            </w:r>
          </w:p>
        </w:tc>
      </w:tr>
      <w:tr>
        <w:trPr>
          <w:trHeight w:val="135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омашка», д. Туманк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7.2012</w:t>
            </w:r>
          </w:p>
        </w:tc>
      </w:tr>
      <w:tr>
        <w:trPr>
          <w:trHeight w:val="135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йный д/с д. Туманк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7.2012</w:t>
            </w:r>
          </w:p>
        </w:tc>
      </w:tr>
      <w:tr>
        <w:trPr>
          <w:trHeight w:val="90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ветлячок», р.п. Шаранг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7.2012</w:t>
            </w:r>
          </w:p>
        </w:tc>
      </w:tr>
      <w:tr>
        <w:trPr>
          <w:trHeight w:val="90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йный д/с р.п. Шаранга, ул. Производственна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7.2012</w:t>
            </w:r>
          </w:p>
        </w:tc>
      </w:tr>
      <w:tr>
        <w:trPr>
          <w:trHeight w:val="90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йный д/с р.п. Шаранга, ул. Свобод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7.2012</w:t>
            </w:r>
          </w:p>
        </w:tc>
      </w:tr>
      <w:tr>
        <w:trPr>
          <w:trHeight w:val="135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/с «Радуга» д. Куглану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7.2012</w:t>
            </w:r>
          </w:p>
        </w:tc>
      </w:tr>
    </w:tbl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992" w:right="851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;Times New Roman" w:hAnsi="Times New Roman;Times New Roman" w:cs="Times New Roman;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1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FontStyle11">
    <w:name w:val="Font Style11"/>
    <w:basedOn w:val="Style11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17">
    <w:name w:val="Font Style17"/>
    <w:basedOn w:val="Style11"/>
    <w:qFormat/>
    <w:rPr>
      <w:rFonts w:ascii="Times New Roman;Times New Roman" w:hAnsi="Times New Roman;Times New Roman" w:cs="Times New Roman;Times New Roman"/>
      <w:spacing w:val="-20"/>
      <w:sz w:val="32"/>
      <w:szCs w:val="32"/>
    </w:rPr>
  </w:style>
  <w:style w:type="character" w:styleId="FontStyle18">
    <w:name w:val="Font Style18"/>
    <w:basedOn w:val="Style11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14">
    <w:name w:val="Font Style14"/>
    <w:basedOn w:val="Style11"/>
    <w:qFormat/>
    <w:rPr>
      <w:rFonts w:ascii="Times New Roman;Times New Roman" w:hAnsi="Times New Roman;Times New Roman" w:cs="Times New Roman;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;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;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;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5"/>
      <w:ind w:firstLine="1080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ind w:firstLine="10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7:08:00Z</dcterms:created>
  <dc:creator>Катышева Е. В.</dc:creator>
  <dc:description/>
  <cp:keywords/>
  <dc:language>en-US</dc:language>
  <cp:lastModifiedBy>Машбюро</cp:lastModifiedBy>
  <cp:lastPrinted>2012-10-03T10:02:00Z</cp:lastPrinted>
  <dcterms:modified xsi:type="dcterms:W3CDTF">2012-10-03T07:08:00Z</dcterms:modified>
  <cp:revision>2</cp:revision>
  <dc:subject/>
  <dc:title>ПОСТАНОВЛЕНИЕ</dc:title>
</cp:coreProperties>
</file>