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7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3.07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Шарангского района от 20.03.08 г. № 18 «Об утверждении Положения о наградах администрации Шарангского района» наградить Благодарственными письмами администрации Шарангского района</w:t>
      </w:r>
    </w:p>
    <w:p>
      <w:pPr>
        <w:pStyle w:val="Normal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ООО «Возрождение» (руководитель Лежнин В.С., главный агроном Рокин А.И.), занявший 1 место на весенне-полевых работах 2012 года и выполнивший план сева сельскохозяйственных культур в оптимальные сроки с соблюдением всех агротехнических требований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- коллектив ООО «Новый век» (руководитель Пермяков С.В., исполнительный директор Шипулин В.В.), занявший 2 место на весенне-полевых работах 2012 года и выполнивший план сева сельскохозяйственных культур в оптимальные сроки с соблюдением всех агротехнических требований;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 w:val="28"/>
          <w:szCs w:val="28"/>
        </w:rPr>
        <w:t>- коллектив ООО «Щенниковское» (руководитель Тиминова Л.В.), за успехи в развитии отрасли животноводства и наибольшее увеличение производства молока за 1 полугодие 2012 года;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uppressAutoHyphens w:val="true"/>
        <w:spacing w:lineRule="auto" w:line="3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ллектив СПК «Поздеево» (руководитель Поздеев А.И., зоотехник Руснак Р.С.), за успехи в развитии отрасли животноводства и высокие показатели в производстве молока за 1 полугодие 2012 года</w:t>
      </w:r>
      <w:r>
        <w:rPr>
          <w:rStyle w:val="FontStyle14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FontStyle17">
    <w:name w:val="Font Style17"/>
    <w:basedOn w:val="Style11"/>
    <w:qFormat/>
    <w:rPr>
      <w:rFonts w:ascii="Times New Roman;Times New Roman" w:hAnsi="Times New Roman;Times New Roman" w:cs="Times New Roman;Times New Roman"/>
      <w:spacing w:val="-20"/>
      <w:sz w:val="32"/>
      <w:szCs w:val="32"/>
    </w:rPr>
  </w:style>
  <w:style w:type="character" w:styleId="FontStyle18">
    <w:name w:val="Font Style18"/>
    <w:basedOn w:val="Style11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4">
    <w:name w:val="Font Style14"/>
    <w:basedOn w:val="Style11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;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;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;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  <w:ind w:firstLine="1080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ind w:firstLine="10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7:04:00Z</dcterms:created>
  <dc:creator>Катышева Е. В.</dc:creator>
  <dc:description/>
  <cp:keywords/>
  <dc:language>en-US</dc:language>
  <cp:lastModifiedBy>Машбюро</cp:lastModifiedBy>
  <cp:lastPrinted>2012-10-03T10:02:00Z</cp:lastPrinted>
  <dcterms:modified xsi:type="dcterms:W3CDTF">2012-10-03T07:04:00Z</dcterms:modified>
  <cp:revision>2</cp:revision>
  <dc:subject/>
  <dc:title>ПОСТАНОВЛЕНИЕ</dc:title>
</cp:coreProperties>
</file>