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редств из резервного фонда администрации Шаранг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рядком использования бюджетных ассигнований резервного фонда администрации Шарангского района, утвержденным постановлением администрации Шарангского района от 05.04.2010г. №34 в целях финансового обеспечения непредвиденных расходов, не предусмотренных решением Земского собрания № 54 от 23 декабря 2011 года «О районном бюджете на 2012 год», выделить из резервного фонда администрации Шарангского района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ангскому муниципальному предприятию «Шарангское телевидение «Истоки»» денежные средства в сумме 95000 рублей на приобретение телевизионного моду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43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06-22T11:43:00Z</dcterms:modified>
  <cp:revision>3</cp:revision>
  <dc:subject/>
  <dc:title>ПОСТАНОВЛЕНИЕ</dc:title>
</cp:coreProperties>
</file>