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3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закрытии дошкольных учреждений  на период летних ремонтных рабо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плановых летних ремонтных работ в дошкольных учреждениях Шарангского района в 2012 году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Закры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Полянка» с 02 по 23 июл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БДОУ детский сад «Березка» с 25 по 30 июн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БДОУ детский сад комбинированного вида «Теремок» с 18  по 27 июня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Ручеек» с 25 июня по 02 июл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Теремок» д.Черномуж с 02 июля по 16 июл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Колобок» с.Щенники с 16 по 31 июл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Колобок» с.Кушнур с 18 июня по 02 июл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МБДОУ детский сад «Солнышко» с.Ст.Рудка с 16 по 20 июл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МБДОУ детский сад «Колосок» с.Б.Рудка с 02 по 11 июл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МБДОУ детский сад «Рябинка» с.Б.Устинское с 23 по 31 июл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МБДОУ детский сад «Ромашка» д.Туманка с 12 по 23 июл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</w:t>
        <w:tab/>
        <w:t>Районному отделу образования (Жилина М.Г.) обеспечить размещение детей особо нуждающихся родителей в другие дошкольные учреж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 распоряжения возложить на заместителя главы администрации Зыкова О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02:00Z</dcterms:created>
  <dc:creator>Катышева Е. В.</dc:creator>
  <dc:description/>
  <cp:keywords/>
  <dc:language>en-US</dc:language>
  <cp:lastModifiedBy>Машбюро</cp:lastModifiedBy>
  <cp:lastPrinted>2012-06-18T13:04:00Z</cp:lastPrinted>
  <dcterms:modified xsi:type="dcterms:W3CDTF">2012-06-18T09:14:00Z</dcterms:modified>
  <cp:revision>4</cp:revision>
  <dc:subject/>
  <dc:title>ПОСТАНОВЛЕНИЕ</dc:title>
</cp:coreProperties>
</file>