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9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ключении акций в казну</w:t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писки из системы ведения реестра владельцев именных ценных бумаг «Специализированного регистратора-Держателя реестра акционеров газовой промышленности» от 08.02.2012 года № И/11/70067 и в соответствии с Положением о порядке управления и распоряжения муниципальным имуществом Шарангского муниципального района, утвержденного решением Земского собрания Шарангского района Нижегородской области от 23.12.2008 года №56 «Об утверждении Положения о порядке управления и распоряжения муниципальным имуществом Шарангского муниципального района» 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</w:t>
        <w:tab/>
        <w:t>Принять в муниципальную казну Шарангского муниципального района обыкновенные именные акции регистрационный номер выпуска 1-01-11768-Е в количестве 400 (четыреста) штук, номинальной стоимостью 0,005 рублей. Эмитент ценных бумаг: Открытое акционерное общество «Нижегородоблгаз»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тделу экономики и имущественных отношений администрации Шарангского района внести соответствующие изменения в реестр муниципального имущества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51:00Z</dcterms:created>
  <dc:creator>Катышева Е. В.</dc:creator>
  <dc:description/>
  <cp:keywords/>
  <dc:language>en-US</dc:language>
  <cp:lastModifiedBy>Машбюро</cp:lastModifiedBy>
  <cp:lastPrinted>2012-06-18T10:47:00Z</cp:lastPrinted>
  <dcterms:modified xsi:type="dcterms:W3CDTF">2012-06-18T06:51:00Z</dcterms:modified>
  <cp:revision>2</cp:revision>
  <dc:subject/>
  <dc:title>ПОСТАНОВЛЕНИЕ</dc:title>
</cp:coreProperties>
</file>