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организационных мероприятий, направленных на повышение уровня заработной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.3.2 протокола собеседования у заместителя Губернатора Нижегородской области С.А.Потапова по вопросу «О ситуации с заработной платой в Воскресенском, Гагинском, Спасском и Шарангском районах» от 05.12.2012 года № 3с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лан организационных мероприятий по повышению уровня заработной платы в организациях Шарангского района на 201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заместителя главы администрации, заведующего отделом экономики и имущественных отношений В.И. Журав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Саркисов</w:t>
      </w:r>
      <w:r>
        <w:br w:type="page"/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х мероприятий по повышению уровня заработной платы 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изациях Шарангского района на 2013 год</w:t>
      </w:r>
    </w:p>
    <w:p>
      <w:pPr>
        <w:pStyle w:val="Normal"/>
        <w:keepLines/>
        <w:suppressAutoHyphens w:val="true"/>
        <w:ind w:left="2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20"/>
        <w:gridCol w:w="2159"/>
        <w:gridCol w:w="23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364"/>
        <w:gridCol w:w="2191"/>
        <w:gridCol w:w="2327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применяемого минимального размера оплаты труда и уровня среднемесячной заработной платы в организациях внебюджетной сферы с целью осуществления мероприятий, направленных на последовательное их повышение в организациях реального сектора экономи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условий оплаты труда работников  муниципальных учреждений райо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уровня заработной платы в сельхозорганизациях и сельхозпредприятиях, получающих государственную поддержк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ельск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субъектов малого и среднего предпринимательства по выплате заработной платы и получателей финансовой поддерж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одить мониторинг финансово-экономического состояния предприятий ЖКХ, строительства, транспор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олжить работу телефона «горячая линия» по вопросам погашения задолженности по заработной плате, использования «серых» схем оплаты труда и низкого уровня заработной платы для дальнейшей организации работы по устранению нарушени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ть на заседаниях районной межведомственной комиссии по контролю за соблюдением трудового законодательства вопросы: доведения МРОТ в организациях внебюджетной сферы до величины прожиточного минимума трудоспособного населения Нижегородской области, установленной за 4 квартал предшествующего года, исключения «серых» схем выплат заработной платы в организациях, приближения заработной платы соответствующих видов экономической деятельности района  к среднеобластным показателя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районной МВ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ить в адрес руководителей сельхозорганизаций методические рекомендации по повышению уровня заработной пла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ельск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консультационную помощь по действующим формам оплаты труда в отрасли сельского хозяй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ельск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йон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мероприятия, направленные на увеличение удельного веса организаций, охваченных коллективно-договорным регулиров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-20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 Объединение работодателей (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Координационный Совет профсоюзов (по согласованию)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Рассматривать на заседаниях </w:t>
            </w:r>
            <w:r>
              <w:rPr>
                <w:bCs/>
                <w:sz w:val="28"/>
                <w:szCs w:val="28"/>
              </w:rPr>
              <w:t>Объединения работодате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ординационного Совета профсоюзов </w:t>
            </w:r>
            <w:r>
              <w:rPr>
                <w:sz w:val="28"/>
                <w:szCs w:val="28"/>
              </w:rPr>
              <w:t xml:space="preserve"> выполнение мер в организациях района по приближению уровня среднемесячной заработной платы к среднеобластным показателям соответствующих видов экономической деятельно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бъединение работодателей (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Координационный Совет профсоюзов (по согласованию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участию предприятий малого предпринимательства района в региональных программах по оказанию финансовой поддержки с областного бюджета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еминары-совещания  с представителями работников и работодателей по организации работы по развитию социального партнёрства в сфере труда, в том числе малого предприниматель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 Объединение работодателей (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Координационный Совет профсоюзов (по согласованию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практику заключения Соглашений о взаимодействии и социально-экономическом сотрудничестве с предприятиями по ведомственной принадлежности, предусматривая в них вопросы сохранения и создания дополнительных рабочих мест, увеличение  заработной платы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 Объединение работодателей (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Координационный Совет профсоюзов (по согласованию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азмещение материалов по заработной плате, величине прожиточного минимума на сайте Администрации района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ть рекомендательные письма руководителям предприятий внебюджетного сектора экономики по установлению МРОТ на уровне прожиточного минимума трудоспособного населения области и доведению средней заработной платы до среднеобластных показателей соответствующих видов экономической деятельно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мероприятиях, проводимых Администрацией района по вопросам социально-экономического развития, повышения заработной пла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бъединение работодателей ( 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оординационный Совет профсоюзов (по согласованию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меры по выполнению районного трехстороннего Соглашения на 2011-2013 год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Администрация района,</w:t>
            </w:r>
          </w:p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bCs/>
              </w:rPr>
              <w:t>Объединение работодателей (по согласованию),</w:t>
            </w:r>
          </w:p>
          <w:p>
            <w:pPr>
              <w:pStyle w:val="Normal"/>
              <w:keepLine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Координационный Совет профсоюзов (по согласованию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ежемесячный мониторинг предприятий, имеющих неустойчивое финансовое положение, на которых возможно образование просроченной задолженности по заработной плат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Отдел экономики и имущественных отношений администрации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награждение работодателей за вклад в экономическое развитие района, эффективную работу по повышению заработной платы и защиту социально-трудовых прав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Администрация района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7:00Z</dcterms:created>
  <dc:creator>Катышева Е. В.</dc:creator>
  <dc:description/>
  <cp:keywords/>
  <dc:language>en-US</dc:language>
  <cp:lastModifiedBy>Вадим к 14</cp:lastModifiedBy>
  <cp:lastPrinted>2012-04-28T11:39:00Z</cp:lastPrinted>
  <dcterms:modified xsi:type="dcterms:W3CDTF">2013-01-10T11:57:00Z</dcterms:modified>
  <cp:revision>2</cp:revision>
  <dc:subject/>
  <dc:title>ПОСТАНОВЛЕНИЕ</dc:title>
</cp:coreProperties>
</file>