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9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риложение к распоряжению администрации Шарангского муниципального района от 05.12.2012 г. № 7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ложением на администрацию Шарангского муниципального района Нижегородской области полномочий по администрированию субсидий, субвенций и других межбюджетных трансфертов, имеющих целевое назначение, приложение «Перечень источников доходов районного бюджета, полномочия, по администрированию которых возложены на администрацию Шарангского муниципального района Нижегородской области» к распоряжению администрации Шарангского муниципального района от 05.12.2012 г. № 762 «О внесение изменений в распоряжение администрации Шарангского муниципального района от 14.08.2012 г. № 456 дополнить строкой следующего содержания:</w:t>
      </w:r>
    </w:p>
    <w:tbl>
      <w:tblPr>
        <w:tblW w:w="9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736"/>
        <w:gridCol w:w="6203"/>
      </w:tblGrid>
      <w:tr>
        <w:trPr>
          <w:trHeight w:val="53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8" w:firstLine="2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05000015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3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2-20T11:43:00Z</dcterms:modified>
  <cp:revision>2</cp:revision>
  <dc:subject/>
  <dc:title>ПОСТАНОВЛЕНИЕ</dc:title>
</cp:coreProperties>
</file>