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1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2.1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от 14.09.2006 г. № 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нести изменения в распоряжение администрации Шарангского района от 14.09.2006 г. № 264 «Об утверждении Положения о межведомственной комиссии по исчислению земельного налога» (далее – распоряжение)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 тексту распоряжения, Приложения 1, Приложения 2 слова «Шарангского района» в соответствующем падеже заменить словами «Шарангского муниципального района» в соответствующем падеже.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распоряжению изложить в следующей редакции:</w:t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о рассмотрению хода работ по исчислению земельного налога на территории Шарангского муниципального района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авлев В.И. – зам. главы администрации, председатель комисси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южанина Е.С. – начальник финансового управления администрации</w:t>
      </w:r>
    </w:p>
    <w:p>
      <w:pPr>
        <w:pStyle w:val="Normal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ва Н.Г. – ведущий специалист администрации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на Л.Л. – государственный налоговый инспектор МРИ ФНС России № 13 по Нижегородской области (по согласованию)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лова С.А. – ведущий технолог межрайонного отдела № 16 филиала ФГБУ «ФКП федеральной службы государственной регистрации, кадастра и картографии по Нижегородской области» (по согласованию)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ева Н.В. – глава администрации рабочего поселка Шаранга (по согласованию)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машева Г.Г. - глава администрации Большерудкинского сельсовета (по согласованию)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олина О.Н. – глава Большеустинской сельской администрации (по согласованию)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нин С.В. – глава Кушнурской сельской администрации (по согласованию)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а Л.А. – глава администрации Роженцовского сельсовета (по согласованию)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нина А.В. – глава Старорудкинской сельской администрации (по согласованию)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таева И.В. – глава Черномужской сельской администрации (по согласованию)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жнина Л.Н. – глава администрации Щенниковского сельсовета (по согласованию) 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ставшейся части распоряжение действует в прежне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59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1-27T05:00:00Z</dcterms:modified>
  <cp:revision>3</cp:revision>
  <dc:subject/>
  <dc:title>ПОСТАНОВЛЕНИЕ</dc:title>
</cp:coreProperties>
</file>