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9.1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Почетным дипломом администрации Шаранг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Постановлением администрации Шарангского района  от 20.03.08 г. № 18 «Об утверждении Положения о наградах администрации Шарангского района» наградить Почетным дипломом администрации Шарангского муниципального района за многолетний добросовестный труд, высокий профессионализм и в связи с 55-летием со дня рождения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стову Татьяну Васильевну -  специалиста 2 категории Роженцовской сельской  администрации Шаранг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9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1-20T11:09:00Z</dcterms:modified>
  <cp:revision>2</cp:revision>
  <dc:subject/>
  <dc:title>ПОСТАНОВЛЕНИЕ</dc:title>
</cp:coreProperties>
</file>