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5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рангского района от 25.02.2011г. № 21 «Об утверждении Положения по упорядочению платы за содержание детей в муниципальных бюджетных образовательных учреждениях района, реализующих программы дошкольного образова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вместным письмом Министерства образования и науки Российской Федерации и Пенсионного Фонда Российской Федерации от 27.01.2012 года № ЛЧ-28-24/843, № МД-36/03 «О реализации постановления Правительства Российской Федерации от 24.12.2007 г. № 926» администрация Шарангского муниципального района постановляет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Шарангского района от 25.02.2011г. № 21 «Об утверждении Положения по упорядочению платы за содержание детей в муниципальных бюджетных образовательных учреждениях района, реализующих программы дошкольного образования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</w:t>
        <w:tab/>
        <w:t xml:space="preserve"> абзац первый пункта 1.1.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.1.</w:t>
      </w:r>
      <w:r>
        <w:rPr>
          <w:rStyle w:val="FontStyle17"/>
          <w:sz w:val="28"/>
          <w:szCs w:val="28"/>
        </w:rPr>
        <w:t xml:space="preserve"> Настоящее Положение определяет порядок взимания родительской платы за содержание детей в муниципальных бюджетных образовательных учреждениях района, а также семейных детских садах, реализующих программы дошкольного образования, а также порядок предоставления льгот по родительской плате.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</w:t>
        <w:tab/>
        <w:t xml:space="preserve"> Раздел 1 «Общие положения» дополнить пунктом 1.2. следующего содержания: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.2. Родительская плата за содержание детей в муниципальных бюджетных образовательных учреждениях, а также семейных детских садах, реализующих программы дошкольного образования, может быть использована из средств материнского капитала.»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  <w:tab/>
        <w:t>Пункт 3.1. дополнить абзацем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с родителей, являющихся воспитателями семейного детского сада.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</w:t>
        <w:tab/>
        <w:t>Пункт 3.3. дополнить абзацем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ля родителей, являющихся воспитателями семейного детского сада, справку с места работы.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rPr>
          <w:sz w:val="22"/>
          <w:szCs w:val="22"/>
        </w:rPr>
      </w:pPr>
      <w:r>
        <w:rPr>
          <w:sz w:val="28"/>
          <w:szCs w:val="28"/>
        </w:rPr>
        <w:t>2.</w:t>
        <w:tab/>
        <w:t>Контроль за исполнением настоящего постановления возложить на заведующую районным отделом образования М. Г. Жи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15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9-03T11:15:00Z</dcterms:modified>
  <cp:revision>2</cp:revision>
  <dc:subject/>
  <dc:title>ПОСТАНОВЛЕНИЕ</dc:title>
</cp:coreProperties>
</file>