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5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рангского района от 19 октября 2011 года № 10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на федеральном и областном уровнях сроков разработки нормативной правовой базы по переходу на программное планирование, администрация Шарангского муниципального райо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Внести в постановление Администрации Шарангского района от 19 октября 2011 года № 103 «Об утверждении Программы Администрации Шарангского района «Повышение эффективности бюджетных расходов Шарангского района на 2011-2012 годы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 названии и тексте постановления, названии и тексте Программы слова «Шарангского района» в соответствующем падеже заменить словами «Шарангского муниципального района» в соответствующем падеж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В наименовании и пунктах 1-3 постановления слова «на 2011-2012 годы» заменить словами «2011-2013 годы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В программе Администрации Шарангского района «Повышение эффективности бюджетных расходов Шарангского района на 2011-2012 годы»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</w:t>
        <w:tab/>
        <w:t>Наименование Программы изложить в следующей редакции: «Программа администрации Шарангского муниципального района «Повышение эффективности бюджетных расходов Шарангского муниципального района на 2011-2013 годы»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Наименование программы»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бюджетных расходов Шарангского муниципального района на 2011-2013 годы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и этапы реализации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-2013 годы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/>
        <w:t>строку «Финансовое обеспечение Программы»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общий объем финансовых средств, необходимых для реализации Программы, за счет средств районного бюджета составит 8659 тыс. рублей, в том числе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2089 тыс. рублей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3670 тыс. рублей;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2900 тыс. рублей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</w:t>
        <w:tab/>
        <w:t>В разделе I «Текущая ситуация и проблемы в области повышения эффективности бюджетных расходов» слова «2011-2012» заменить словами «2011-2013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3.4.</w:t>
        <w:tab/>
        <w:t>Раздел VIII «Финансовое обеспечение Программы» изложить в следующей редакции: «Общий объем финансовых средств, необходимых для реализации Программы составляет 8659 тыс. рублей, в том числе на 2011 год – 2089 тыс. рублей, на 2012 год – 3670 тыс. рублей, на 2013 год – 2900 тыс. рубл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рограмме «План мероприятий по реализации Программы Администрации Шарангского района «Повышение эффективности бюджетных расходов Шарангского района на 2011-2012 годы»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ифе и наименовании приложения слова «на 2011-2012 годы» заменить словами «на 2011-2013 годы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1.1 в графе «Сроки проведения мероприятия» слова «I квартал 2012 года» заменить словами «I квартал 2013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зиции пункта 1.2 в графе «Сроки проведения мероприятия» слова «I квартал 2012 года» заменить словами «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5.1 в графе «Сроки проведения мероприятия» слова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1 года» заменить словами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2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5.2 в графе «Сроки проведения мероприятия» слова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1 года» заменить словами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2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5.3 в графе «Сроки проведения мероприятия» слова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1 года» заменить словами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2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5.5 в графе «Сроки проведения мероприятия» слова «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2 года» заменить словами «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3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6.1 в графе «Сроки проведения мероприятия» слова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1 года» заменить словами «I квартал 2012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7.2 в графе «Сроки проведения мероприятия» слова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1 года» заменить словами «III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3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8.2 в графе «Сроки проведения мероприятия» слова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1 года» заменить словами «I квартал 2013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9.1 в графе «Сроки проведения мероприятия» слова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2 года» заменить словами «I квартал 2013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9.2 в графе «Сроки проведения мероприятия» слова «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12 года» заменить словами «I квартал 2013 года»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пункта 9.3 в графе «Сроки проведения мероприятия» слова «I квартал 2012 года» заменить словами «I квартал 2013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9:31:00Z</dcterms:created>
  <dc:creator>Катышева Е. В.</dc:creator>
  <dc:description/>
  <cp:keywords/>
  <dc:language>en-US</dc:language>
  <cp:lastModifiedBy>Машбюро</cp:lastModifiedBy>
  <cp:lastPrinted>2012-08-31T13:30:00Z</cp:lastPrinted>
  <dcterms:modified xsi:type="dcterms:W3CDTF">2012-08-31T09:31:00Z</dcterms:modified>
  <cp:revision>2</cp:revision>
  <dc:subject/>
  <dc:title>ПОСТАНОВЛЕНИЕ</dc:title>
</cp:coreProperties>
</file>