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7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жилого до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заявление Самаровой Наталии Васильевны,  23.12.1982 г.р.,  зарегистрированной по адресу: Нижегородская область,  Шарангский район, д. Полозово, д. 23   с просьбой о продаже жилого дома общей площадью 34,3 кв.м., по адресу: Нижегородская область, Шарангский район,  д. Полозово д.23, принадлежащего ей (свидетельство о государственной регистрации права серия 52-АГ № 494952) и её несовершеннолетним детям:   Самарову Александру Юрьевичу, 12.11.2005 г.р., зарегистрированному по адресу: Нижегородская область,  Шарангский район д. Мосуново, ул. Колхозная, д.1, (свидетельство о государственной регистрации права серия 52-АГ  № 494951), Самарову Артему Юрьевичу 18.08.2004 г.р., зарегистрированному по адресу: Нижегородская область,  Шарангский район д. Мосуново, ул. Колхозная, д.1, (свидетельство о государственной регистрации права серия 52-АГ № 494954),  Самарову Николаю Юрьевичу 14.07.2007г.р., зарегистрированному по адресу: Нижегородская область,  Шарангский район д. Мосуново, ул. Колхозная, д.1, (свидетельство о государственной регистрации права серия 52-АГ № 494953),    руководствуясь ст.ст.28, 37, 292 Гражданского кодекса РФ администрация Шаранг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Разрешить Самаровой Наталии Васильевне продажу жилого дома по адресу: Нижегородская область, Шарангский район, д. Полозово, д. 23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2. По 1/4 денежных средств от продажи дома зачислить в Шахунское отделение СБ РФ № 4370/070  на имя несовершеннолетних   Самарова Александра  Юрьевича,    Самарова Артема Юрьевича, Самарова Николая Юрьевич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14:00Z</dcterms:created>
  <dc:creator>Катышева Е. В.</dc:creator>
  <dc:description/>
  <cp:keywords/>
  <dc:language>en-US</dc:language>
  <cp:lastModifiedBy>User</cp:lastModifiedBy>
  <cp:lastPrinted>2012-07-19T11:13:00Z</cp:lastPrinted>
  <dcterms:modified xsi:type="dcterms:W3CDTF">2012-07-19T07:14:00Z</dcterms:modified>
  <cp:revision>2</cp:revision>
  <dc:subject/>
  <dc:title>ПОСТАНОВЛЕНИЕ</dc:title>
</cp:coreProperties>
</file>