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07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1.07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жилого до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заявление Копаневой Ольги Валерьевны, 29.01.1976 г.р.,  зарегистрированной по адресу: Нижегородская область, р.п. Шаранга, ул. Большевиков, д.20,    с просьбой о продаже жилого дома общей площадью 37,8 кв.м., по адресу: Нижегородская область, р.п. Шаранга, ул. Большевиков, д.  20, принадлежащей ей и её несовершеннолетним детям:  Толстухину Данилу Максимовичу, 14.12.2001 г.р., зарегистрированному по адресу: Нижегородская область, р.п. Шаранга, ул. Большевиков, д. 20, Копаневой Дарье Максимовне, 05.10.2007 г.р., зарегистрированной по адресу: Нижегородская область, р.п. Шаранга, ул. Большевиков, д. 20,  на праве общей долевой собственности (свидетельство о государственной регистрации права серия 52-АД №306171), (свидетельство о государственной регистрации права серия 52-АД № 306172), (свидетельство о государственной регистрации права серия 52-АД №306173), руководствуясь ст.ст.28, 37, 292 Гражданского кодекса РФ администрация Шаранг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Копаневой Ольге Валерьевне продажу жилого дома по адресу: Нижегородская область, р.п. Шаранга, ул. Большевиков, д. 20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 1/3 денежных средств от продажи квартиры зачислить в Шахунское отделение СБ РФ № 4370/070  на имя несовершеннолетних    Толстухина Данила Максимовича,  Копаневой Дарьи Максимо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33:00Z</dcterms:created>
  <dc:creator>Катышева Е. В.</dc:creator>
  <dc:description/>
  <cp:keywords/>
  <dc:language>en-US</dc:language>
  <cp:lastModifiedBy>User</cp:lastModifiedBy>
  <cp:lastPrinted>2012-04-28T14:10:00Z</cp:lastPrinted>
  <dcterms:modified xsi:type="dcterms:W3CDTF">2012-07-12T05:33:00Z</dcterms:modified>
  <cp:revision>2</cp:revision>
  <dc:subject/>
  <dc:title>ПОСТАНОВЛЕНИЕ</dc:title>
</cp:coreProperties>
</file>