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1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кварти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заявление Кузнецовой Ольги Викторовны, 04.04.1976 г.р.,  Кузнецовой Кристины Алексеевны, 22.02.1996г.р., действующей с согласия своих родителей, зарегистрированных по адресу: Нижегородская область, Шарангский район, с. Большая Рудка, ул. Солнечная, д. 3    с просьбой о продаже квартиры общей площадью 33,80 кв.м., по адресу: Нижегородская область, Шарангский район, с. Большая Рудка, ул. Свободы, д. 16, кв. 2 принадлежащей им и  несовершеннолетней Кузнецовой Софии Алексеевне 26.09.2002 г.р., зарегистрированной по адресу: Нижегородская область, Шарангский район, с. Большая Рудка, ул. Солнечная, д. 3   на праве общей долевой собственности (свидетельство о государственной регистрации права серия 52-АБ №249560), (свидетельство о государственной регистрации права серия 52-АБ № 249562), (свидетельство о государственной регистрации права серия 52-АБ №249561), руководствуясь ст.ст. 26, 28, 37, 292 Гражданского кодекса РФ администрация Шаранг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азрешить Кузнецовой Ольге Викторовне, Кузнецовой Кристине Алексеевне  продажу квартиры по адресу:  Нижегородская область, Шарангский район, с. Большая Рудка, ул. Свободы, д. 16, кв. 2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 1/3 денежных средств от продажи квартиры зачислить в Шахунское отделение СБ РФ № 4370/070  на имя несовершеннолетних Кузнецовой Кристины Алексеевны, Кузнецовой Софии Алексее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49:00Z</dcterms:created>
  <dc:creator>Катышева Е. В.</dc:creator>
  <dc:description/>
  <cp:keywords/>
  <dc:language>en-US</dc:language>
  <cp:lastModifiedBy>User</cp:lastModifiedBy>
  <cp:lastPrinted>2012-04-28T14:10:00Z</cp:lastPrinted>
  <dcterms:modified xsi:type="dcterms:W3CDTF">2012-07-12T05:49:00Z</dcterms:modified>
  <cp:revision>2</cp:revision>
  <dc:subject/>
  <dc:title>ПОСТАНОВЛЕНИЕ</dc:title>
</cp:coreProperties>
</file>