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.06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5.06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администрации Шарангского муниципального района Нижегородской области по предоставлению муниципальной услуги «Предоставление информации о порядке предоставления жилищно-коммунальных услуг населению в Шарангском  муниципальном районе Нижегородской области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27 июля 2010 года № 210-ФЗ «Об организации предоставления государственных и муниципальных услуг», в соответствии с Федеральным законом от 06.10.2003 №131-ФЗ «Об общих принципах организации местного самоуправления в Российской Федерации», администрация Шарангского муниципального района Нижегородской области</w:t>
        <w:br/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1.</w:t>
        <w:tab/>
        <w:t>Утвердить прилагаемый административный регламент администрации Шарангского муниципального района Нижегородской области по предоставлению муниципальной услуги «Предоставление информации о порядке предоставления жилищно-коммунальных услуг населению в Шарангском  муниципальном районе Нижегородской области» (далее Регламент).</w:t>
      </w:r>
    </w:p>
    <w:p>
      <w:pPr>
        <w:pStyle w:val="Normal"/>
        <w:tabs>
          <w:tab w:val="clear" w:pos="720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исполнением настоящего Регламента возложить на заместителя главы администрации, заведующего отделом экономики и имущественных отношений  В.И. Журавл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Шарангского муниципального района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5.06.2012 № 7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8"/>
        </w:rPr>
        <w:t>администрации Шарангского муниципального района Нижегородской области по предоставлению муниципальной услуги «Предоставление информации о порядке предоставления жилищно-коммунальных услуг населению в Шарангском муниципальном районе Нижегородской области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Административный регламент  администрации Шарангского муниципального района Нижегородской области по предоставлению муниципальной услуги «Предоставление информации о порядке предоставления жилищно-коммунальных услуг населению в Шарангском муниципальном районе Нижегородской области»  (далее – Административный регламент и муниципальная услуга соответственно) разработан в целях повышения качества исполнения и доступности муниципальной услуги и определяет сроки и последовательность действий (административных процедур) при  предоставлении муниципальной услуги граждан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зическим и юридическим лицам, либо их уполномоченным представи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 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Местонахождение отдела экономики и имущественных отношений и его почтовый адрес: ул.Свободы д.2, р.п.Шаранга, Нижегородская область, 60684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отдела экономики и имущественных отношений:</w:t>
        <w:br/>
        <w:t>понедельник-пятница:8.00-17.00</w:t>
        <w:br/>
        <w:t>суббота, воскресенье - выходные дни</w:t>
      </w:r>
    </w:p>
    <w:p>
      <w:pPr>
        <w:pStyle w:val="Normal"/>
        <w:jc w:val="both"/>
        <w:rPr/>
      </w:pPr>
      <w:r>
        <w:rPr>
          <w:sz w:val="28"/>
          <w:szCs w:val="28"/>
        </w:rPr>
        <w:t>обед:12.00-13.00</w:t>
        <w:br/>
        <w:t xml:space="preserve">          1.3.2.Телефон отдела экономики и имущественных отношений, предоставляющего муниципальную услугу:(83155)-2-17-07, (83155) 2-15-26. 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3.Информация о месте нахождения отдела экономики и имущественных отношений, почтовый адрес, телефон размещены  на сайте администрации Шарангского района www.sharanga.nnov.ru, а так же на информационных стендах администрации Шаранг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(e-mail): official@adm.shr.ru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 по предоставлению муниципальной услуги граждан осуществляется  ведущим специалистом отдела экономики и имущественных 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4.Информация о порядке и о ходе предоставления муниципальной услуги предоставляется: по письменным обращениям заявителей, по каналам телефонной связи, по электронной почте (official@adm.shr.ru), при личном обращении граждан, в электронном виде с использованием Единого портала государственных и муниципальных услуг (www.gu.nnov.ru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каналам телефонной связи должностные лица отдела экономики и имущественных отношений  обязаны дать достоверную информацию по вопросам организации исполнения запросов граждан и организаций в пределах своей компетенции.</w:t>
        <w:br/>
        <w:t xml:space="preserve">         При личном обращении пользователя в отдел экономики и  имущественных отношений сотрудник обяза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подробно в корректной форме информировать заинтересованное лицо о порядке и условиях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объяснить причины возможного отказа в предоставлении муниципальной услуги, избегая конфликтных ситу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является бесплат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Предоставление информации о порядке предоставления жилищно-коммунальных услуг населению в Шарангском муниципальном районе Нижегород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Наименование органа, непосредственно предоставляющего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отделом  экономики и имущественных отношений администрации Шарангского муниципального района (далее - Отде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оказа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Предоставление информации о порядке  предоставления жилищно-коммунальных услуг информационным письм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2.  В случае принятия решения об отказе в предоставлении услуги – письменный отказ в предоставлении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едоставление муниципальной услуги осуществляется в течении 30 дней со дня регистрации зая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сключительных случаях заведующий отделом экономики и имущественных отношений вправе продлить срок рассмотрения заявления на 30 дней, уведомив об этом заявител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Правовые основания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о следующими нормативными правовыми акт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  Конституция Российской Федерации от 12.12.1993г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2.Федеральный закон от 06.10.2003 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3. Федеральный закон от 29.12.2004 г. № 188-ФЗ «Жилищный кодекс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5.4.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5. Правила предоставления коммунальных услуг гражданам, утвержденные постановлением Правительства РФ от 23.05.2006 г. № 30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6.Федеральный закон от 2.05.2006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2.5.7.Постановление Правительства Российской Федерации от 16.05.2011 года №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законодательными или иными правовыми актами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запрос (заявление) (Приложение№1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(заявлении) должны быть указаны сведения, необходимые для его ис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именование организации или должностного лица, которому адресован запро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изложение существа вопро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 заявителя (наименование организации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год и место рождения заявител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чтовый адрес, по которому должен быть направлен отв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ата отправления заявления, подпись заявителя, а так же другие сведения необходимые для исполнения запрос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иные сведения, позволяющие осуществить поиск документов, необходимых для исполнения запро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получения сведений, содержащих персональные данные о третьих лицах, доверенное лицо дополнительно представляет документы, подтверждающие полномочия заявителя (нотариально заверенную доверенность), предусмотр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7. Запрещается требовать предоставления документов и информации, которые находятся в распоряжении органов, предоставляющих муниципальную услугу, иных органов администрации р.п.Шаранга, организаций в соответствии с нормативными правовыми актами Российской Федераци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8. Запрещается требовать предоставления документов и информации или осуществления действий от заявителей, предо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Основания 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в заявлении, запросе, письме фамилии (наименования организации), почтового адреса, по которому должен быть направлен ответ заявител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ржание в заявлении, запросе, письме нецензурных либо оскорбительных выражений, угрозы жизни, здоровью и имуществу муниципального служащего, а также членам его семьи. В этом случае, заявителям, направившим данные обращения, сообщается о недопустимости злоупотребления право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в случае, если текст обращения не поддаётся прочтению, ответ на обращение не даётся и оно не подлежит направлению на рассмотрение, о чем в течении семи дней со дня регистрации обращения сообщается гражданину, направившему обращение, если его фамилия и почтовый адрес поддаются прочтению. 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Основания для приостановления или отказа в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документов по запрашиваемой тематике в Отделе, о чем в течение 5 дней со дня регистрации заявления сообщается гражданину, направившему заявл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граничение доступа к документам, содержащим сведения, составляющие государственную или иную охраняемую законодательством РФ тайну;</w:t>
        <w:br/>
        <w:t xml:space="preserve">         - ограничение доступа к документам, содержащим персональные данны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  многократное  обращение гражданина  с вопросами, на которые ему давались ответы по существу  в связи с ранее направляемыми обращения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еречень услуг, необходимых и обязательных для предоставления муниципальной услуги, в том числе сведения о документах, выдаваемых организациями, участвующими в предоставлении услуг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анный перечень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униципальная услуга предоста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 заявителю не должен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 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9"/>
        <w:jc w:val="both"/>
        <w:rPr/>
      </w:pPr>
      <w:r>
        <w:rPr/>
        <w:t>2</w:t>
      </w:r>
      <w:r>
        <w:rPr>
          <w:sz w:val="28"/>
          <w:szCs w:val="28"/>
        </w:rPr>
        <w:t>.14.1.Все поступающие заявления   подлежат регистрации в течение трех дней с момента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, поступающие по каналам телефонной связи, принимаются  ведущим специалистом по телефону: (83155) 2-15-26 и регистрируются в об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, поступающие по электронной почте на адрес official@adm.shr.ru, распечатываются на бумажном носителе и регистрируются в об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я, поступающие через Единый портал государственных и муниципальных услуг( www.gu.nnov.ru), регистрируются в обще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14.2. Запросы, решение которых не входит в компетенцию Отдела или должностного лица в течении 7 дней с момента их регистрации направляются 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3.По заявлениям, поступившим в Отдел, которые не могут быть исполнены без предоставления дополнительных сведений, в течении 5 дней с момента регистрации направляется ответ с просьбой указать недостающие или уточняющие с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Требования к помещениям, в которых предоставляются муниципальные услуги, местам ожидания, местам для заполнения запросов о предоставлении муниципальной услуг, информационным стен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мещения, в которых предоставляется муниципальная услуга, оборудованы в соответствии с санитарными правилами и нормами, с соблюдением необходимых мер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помещения так же оборудованы необходимым количеством стульев и столов, информационными стендами и обеспечены канцелярскими принадлежностями. Для ожидания приема заявителям отводится специальное место, оборудованное местами для сидения.</w:t>
      </w:r>
    </w:p>
    <w:p>
      <w:pPr>
        <w:pStyle w:val="Normal"/>
        <w:ind w:firstLine="709"/>
        <w:jc w:val="both"/>
        <w:rPr/>
      </w:pPr>
      <w:r>
        <w:rPr>
          <w:bCs/>
          <w:color w:val="808080"/>
          <w:sz w:val="28"/>
          <w:szCs w:val="28"/>
        </w:rPr>
        <w:t>   </w:t>
      </w:r>
      <w:r>
        <w:rPr>
          <w:sz w:val="28"/>
          <w:szCs w:val="28"/>
        </w:rPr>
        <w:t>Информационные стенды должны содержать исчерпывающую информацию о муниципальной услуг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рмины и определения, которые необходимо знать и применять заявителям при обращении за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товый адрес, телефон, адрес электронной почты, адрес официального сайта Администрации Шарангского муниципального района в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актные телефоны специалистов Отдела, непосредственно осуществляющих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разец заполнения формы зая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другие информационные материалы, необходимые для оказа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Показатели доступности и качества муниципальной 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инимальное время ожидани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стота и ясность изложения информационных материал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ступность лица, предоставляющего муниципальную услуг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культура обслуживания заявите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очность исполн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казателем качества предоставления муниципальной услуги является удовлетворенность заявителей, выражающаяся в отсутствии жалоб заявителей на:</w:t>
        <w:br/>
        <w:t xml:space="preserve">           -нарушение сроков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компетентность и неисполнительность сотруд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екачественную подготовку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езосновательный отказ в приеме документов и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нарушения прав и законных интересов граждан и юридически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 Муниципальная услуга может предоставляться в электронной форме ( при наличии технических  возможностей)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едоставлении муниципальной услуги в электронной форме осущест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оставление информации заявителям (представителям заявителя) и обеспечение доступа заявителей (представителей заявителя) к сведениям о муниципальных услуг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дача заявителем (представителем заявителя) запроса и документов, необходимых для предоставления муниципальной услуги и прием таких запросов и документов с использованием информационного портала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олучение заявителем (представителем заявителя) сведений о ходе выполнения запроса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олучение заявителем (представителем заявителя) результата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Описание последовательности действий при осущест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действ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нование для начал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ем и регистрация запросов (заявлений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экспертиза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инятие решения о предоставлении (отказе в предоставлении)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выдача документов по результатам предоставления муниципальной услуги или уведомление об отсутствии запрашиваемых свед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Блок-схема предоставления муниципальной услуги приводится в приложении 3 к настоящему регламен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снование для начал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Основанием для предоставления муниципальной услуги является письменный запрос (заявление), поступивший в адрес Отдела. Запрос может быть направлен по почте, при личном обращении, по каналам телефонной связи, по электронной почте на адрес official@adm.shr.nnov.ru, в электронном виде с использованием Единого портала государственных и муниципальных услуг </w:t>
      </w:r>
      <w:hyperlink r:id="rId3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2. Ответственным за предоставление муниципальной услуги является заведующий отделом экономики и имущественных отношений администрации Шаранг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Прием и регистрация запросов (заявлений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Поступившие в отдел экономики и имущественных отношений запросы (заявления) регистрируются в специальном журнале (приложение № 2). Нумерация в журнале ведётся валовая в течение календарн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урнал заносится следующая информац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 заявителя (наименование организ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чтовый адрес, по которому в случае необходимости следует направить отв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на кого запрашивается информация (для третьих лиц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уть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езультат рассмотрения обра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 запроса (заявления) является основанием для начала действий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данного административного действия составляет 3 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установления оснований для отказа в приеме документов работник, ответственный за прием и регистрацию докумен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кращает процедуру приема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формляет уведомление об отказе в приеме документов с указанием причин отказ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ручает или направляет (в зависимости от способа подачи документов) уведомление и представленные документы заявителю (представителю заявителя). Срок выполнения данного административного действия 7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Экспертиза докумен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Работник  отдела экономики и имущественных отношений осуществляет анализ полученного запроса (заявления) на соответствие действующему законодательству, с учетом необходимых профессиональных навыков и имеющегося в отделе научно-справочного аппарата и информационного материала. При этом опреде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тепень полноты информации, содержащейся в запросе (заявлении) и необходимой для его исполн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естонахождение и адрес конкретной организации, куда следует направить запрос (заявление) по принадлежности на исполн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По итогам анализа поступивших запросов (заявлений) отдел направляет запросы со своим письмом по принадлеж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В случае если запрос (заявление) требует исполнения несколькими организациями, отдел  направляет в соответствующие организации копию запроса (заявления) с указанием информации о направлении ответа в адрес заявителя или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новременно с направлением запросов на исполнение в организации, отдел письменно уведомляет об этом заявителей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Максимальный срок выполнения административной процедуры экспертизы документов заявителя составляет не более 3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инятие решения о предоставлении (отказе в предоставлении)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В случае, если запрос (заявление) не может быть исполнен, в течение 5 дней заявителю направляется письмо с объяснением причин невозможности исполнения: отсутствие запрашиваемых сведений, необходимость предоставления дополнительных сведений для исполнения запроса (заявления)или иные причи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поступивший запрос соответствует предъявляемым требованиям, то он подлежит исполнению. Срок выполнения административной процедуры не может превышать 26 дней с момента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Выдача документов по результатам предоставления муниципальной услуги или уведомление об отсутствии запрашиваемых свед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1. Муниципальная услуга по запросам, поступившим в отдел, предоставляется в форме информационного пись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2. Заявителю выдается информационное письмо лично или его уполномоченному представителю,  либо направляется по почте письмом по адресу, указанному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3. Рассмотрение запроса считается законченным, если по нему приняты необходимые меры и автор запроса проинформирован о результатах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4. Муниципальная услуга по запросам, поступившим в отдел, предоставляется в виде официальных пис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5. Максимальный срок исполнения административной процедуры: не более 15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ПОРЯДОК И ФОРМЫ КОНТРОЛЯ  ЗА ИСПОЛНЕНИЕМ </w:t>
      </w:r>
    </w:p>
    <w:p>
      <w:pPr>
        <w:pStyle w:val="Normal"/>
        <w:widowControl w:val="false"/>
        <w:ind w:firstLine="709"/>
        <w:jc w:val="center"/>
        <w:rPr/>
      </w:pPr>
      <w:r>
        <w:rPr>
          <w:b/>
          <w:sz w:val="28"/>
          <w:szCs w:val="28"/>
        </w:rPr>
        <w:t>АДМИНИСТРАТИВНОГО 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Текущий контроль за соблюдением последовательности и сроков действий и административных процедур в ходе предоставления муниципальной услуги осуществляет управляющий делами администрации Шаранг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Текущий контроль осуществляется путем проведения управляющим делами проверок соблюдения положений настоящего Административного регламента, выявления и устранения нарушений прав заявителей, рассмотрения, подготовки ответов на обращения заявите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Кроме того, проверка проводится по обращению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5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тники Отдела несут персональную ответственность за соблюдение сроков и последовательности совершения административных действий. Персональная ответственность работников закрепляется в их должностных инструк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выявленных нарушений работник несет дисциплинарную ответственность в соответствии с Федеральным законом от 2 марта 2007 года № 25-ФЗ «О муниципальной службе в Российской Федерации», с Трудовым кодексом Российской Федерации, а также административную ответственность в соответствии с законодательством Российской Федерации, Нижегородской области об административных правонарушениях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(представитель заявителя) имеет право на обжалование действий и (или) бездействия специалистов Отдела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.2. Заявитель (представитель заявителя) вправе письменно, в электронной форме обжаловать действия или бездействие специалистов Отдела по предоставлению муниципальной услуги главе администрации Шарангского муниципального района или лицу, исполняющему его обязанности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затребование с заявителя при предоставлении муниципальной услуги платы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, настоящи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7) отказ Отдел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3. Обращение (жалоба), содержащее вопросы, решение которых не входит в компетенцию администрации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(жалобе) вопросов, с уведомлением лица, направившего обращение (жалобу), о переадресации обращения (жалоб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В жалобе указываетс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аименование органа, предоставившего муниципальную услугу или муниципального служащего, решения и действия (бездействия) которого обжалуются;</w:t>
      </w:r>
    </w:p>
    <w:p>
      <w:pPr>
        <w:pStyle w:val="Normal"/>
        <w:ind w:firstLine="709"/>
        <w:jc w:val="both"/>
        <w:rPr/>
      </w:pPr>
      <w:r>
        <w:rPr>
          <w:sz w:val="28"/>
        </w:rPr>
        <w:t>-фамилия, имя, отчество, сведения о месте жительства заявителя физического лица либо наименование, сведения о месте нахождения заявителя юридического лица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</w:rPr>
        <w:t>-почтовый адрес, по которому должен быть направлен ответ, номер контактного телефона, адрес электронной почты (при наличии)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</w:rPr>
        <w:t>-сведения об обжалуемых решениях и сведениях органа предоставляющего муниципальную услугу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</w:rPr>
        <w:t>-личная подпись и дата</w:t>
      </w:r>
    </w:p>
    <w:p>
      <w:pPr>
        <w:pStyle w:val="Normal"/>
        <w:jc w:val="both"/>
        <w:rPr/>
      </w:pPr>
      <w:r>
        <w:rPr>
          <w:sz w:val="28"/>
        </w:rPr>
        <w:t>При необходимости к жалобе могут быть приложены документы и материалы, подтверждающие суть жалобы, либо их копии.</w:t>
      </w:r>
    </w:p>
    <w:p>
      <w:pPr>
        <w:pStyle w:val="Normal"/>
        <w:jc w:val="both"/>
        <w:rPr/>
      </w:pPr>
      <w:r>
        <w:rPr>
          <w:sz w:val="28"/>
        </w:rPr>
        <w:t>Жалоба подлежит обязательной регистрации в течении 3-х дней с момента поступления в орган МСУ либо должностному лицу</w:t>
      </w:r>
    </w:p>
    <w:p>
      <w:pPr>
        <w:pStyle w:val="Normal"/>
        <w:ind w:firstLine="720"/>
        <w:jc w:val="both"/>
        <w:rPr/>
      </w:pPr>
      <w:r>
        <w:rPr>
          <w:sz w:val="28"/>
        </w:rPr>
        <w:t>5.5. Поступившая жалоба подлежит рассмотрению должностным лицом, наделенным полномочиями по рассмотрению жалоб, в течении 15 рабочих дней со дня её регистрации, а в случае обжалования отказа органа, предоставляющего муниципальную услугу в приеме документов у заявителя либо в исправлении допущенных опечаток и ошибок – в течение 5 рабочих дней со дня регистрации.</w:t>
      </w:r>
    </w:p>
    <w:p>
      <w:pPr>
        <w:pStyle w:val="Normal"/>
        <w:ind w:firstLine="720"/>
        <w:jc w:val="both"/>
        <w:rPr/>
      </w:pPr>
      <w:r>
        <w:rPr>
          <w:sz w:val="28"/>
        </w:rPr>
        <w:t>5.6. По результатам рассмотрения жалобы принимается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</w:rPr>
        <w:t>1) жалоба удовлетворяется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) отказывает в удовлетворении жалобы</w:t>
      </w:r>
    </w:p>
    <w:p>
      <w:pPr>
        <w:pStyle w:val="Normal"/>
        <w:ind w:firstLine="720"/>
        <w:jc w:val="both"/>
        <w:rPr/>
      </w:pPr>
      <w:r>
        <w:rPr>
          <w:sz w:val="28"/>
        </w:rPr>
        <w:t>5.7. Не позднее дня, следующего за днем принятия решения указанного в подпункте 5.6. настоящей статьи, заявителю в письменной форме и по желанию заявителя в электронной форме направляется мотивированный ответ о результатах рассмотрения жалобы.  Ответ на жалобу подписывается главой администрации Шарангского района, либо должностным лицом на то уполномоченным.</w:t>
      </w:r>
    </w:p>
    <w:p>
      <w:pPr>
        <w:pStyle w:val="Normal"/>
        <w:ind w:firstLine="720"/>
        <w:jc w:val="both"/>
        <w:rPr/>
      </w:pPr>
      <w:r>
        <w:rPr>
          <w:sz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5.9. Если в жалобе не указаны фамилия, имя, отчество автора жалобы и почтовый адрес, по которому должен быть направлен ответ, ответ на жалобу не даётся. </w:t>
      </w:r>
    </w:p>
    <w:p>
      <w:pPr>
        <w:pStyle w:val="Normal"/>
        <w:jc w:val="both"/>
        <w:rPr/>
      </w:pPr>
      <w:r>
        <w:rPr>
          <w:sz w:val="28"/>
        </w:rPr>
        <w:tab/>
        <w:t>Если текст жалобы не поддаётся прочтению, ответ на жалобу не даётся, о чем сообщается заявителю, в течении 7 дней с момента регистрации жалобы, если его фамилия и адрес прочитываются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both"/>
        <w:outlineLvl w:val="1"/>
        <w:rPr/>
      </w:pPr>
      <w:r>
        <w:rPr/>
        <w:t>Приложение 1</w:t>
      </w:r>
    </w:p>
    <w:p>
      <w:pPr>
        <w:pStyle w:val="Normal"/>
        <w:autoSpaceDE w:val="false"/>
        <w:ind w:left="4248" w:firstLine="708"/>
        <w:rPr/>
      </w:pPr>
      <w:r>
        <w:rPr/>
        <w:t xml:space="preserve">к административному регламенту </w:t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ind w:left="4248" w:firstLine="708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наименование органа,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 xml:space="preserve">предоставляющего муниципальную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услуг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от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почтовый адре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телефон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ошу предоставить информацию о порядке предоставления жилищно-коммунальных</w:t>
      </w:r>
    </w:p>
    <w:p>
      <w:pPr>
        <w:pStyle w:val="ConsPlusNonformat"/>
        <w:widowControl/>
        <w:rPr/>
      </w:pPr>
      <w:r>
        <w:rPr/>
        <w:t>услуг населению н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(квартира, комната, комната в квартире, жилой дом, нежилое помещение, иной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объект)</w:t>
      </w:r>
    </w:p>
    <w:p>
      <w:pPr>
        <w:pStyle w:val="ConsPlusNonformat"/>
        <w:widowControl/>
        <w:rPr/>
      </w:pPr>
      <w:r>
        <w:rPr/>
        <w:t>расположенное по адресу: 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Цель предоставления информац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заключение договора с обслуживающей организацией, заключение договора</w:t>
      </w:r>
    </w:p>
    <w:p>
      <w:pPr>
        <w:pStyle w:val="ConsPlusNonformat"/>
        <w:widowControl/>
        <w:rPr/>
      </w:pPr>
      <w:r>
        <w:rPr/>
        <w:t>социального найма, выкуп объекта либо иная цель предоставления информации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Информацию получу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лично, по почте)           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д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подпись</w:t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4963" w:hanging="0"/>
        <w:jc w:val="center"/>
        <w:rPr>
          <w:sz w:val="28"/>
        </w:rPr>
      </w:pPr>
      <w:r>
        <w:rPr>
          <w:sz w:val="28"/>
        </w:rPr>
        <w:t>Приложение №2</w:t>
      </w:r>
    </w:p>
    <w:p>
      <w:pPr>
        <w:pStyle w:val="Normal"/>
        <w:ind w:left="4963" w:hanging="0"/>
        <w:jc w:val="center"/>
        <w:rPr>
          <w:sz w:val="28"/>
        </w:rPr>
      </w:pPr>
      <w:r>
        <w:rPr>
          <w:sz w:val="28"/>
        </w:rPr>
        <w:t>к административному регламен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гистрации запросов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50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1090"/>
        <w:gridCol w:w="2247"/>
        <w:gridCol w:w="1200"/>
        <w:gridCol w:w="1440"/>
        <w:gridCol w:w="1140"/>
        <w:gridCol w:w="1058"/>
        <w:gridCol w:w="1051"/>
      </w:tblGrid>
      <w:tr>
        <w:trPr/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л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роса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учреж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, отчество л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которого поступил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ро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ит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О, адрес лица, на которого запрашивается информаци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ткое содержание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роса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зульта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отр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рос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 заявителя</w:t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left="496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963" w:hanging="0"/>
        <w:jc w:val="center"/>
        <w:rPr>
          <w:sz w:val="28"/>
        </w:rPr>
      </w:pPr>
      <w:r>
        <w:rPr>
          <w:sz w:val="28"/>
        </w:rPr>
        <w:t>Приложение №3</w:t>
      </w:r>
    </w:p>
    <w:p>
      <w:pPr>
        <w:pStyle w:val="Normal"/>
        <w:ind w:left="4963" w:hanging="0"/>
        <w:jc w:val="center"/>
        <w:rPr>
          <w:sz w:val="28"/>
        </w:rPr>
      </w:pPr>
      <w:r>
        <w:rPr>
          <w:sz w:val="28"/>
        </w:rPr>
        <w:t>к административному регламент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последовательности административных процедур</w:t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Normal"/>
        <w:jc w:val="center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</w:t>
      </w:r>
    </w:p>
    <w:tbl>
      <w:tblPr>
        <w:tblW w:w="2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</w:tblGrid>
      <w:tr>
        <w:trPr>
          <w:trHeight w:val="65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399415</wp:posOffset>
                      </wp:positionV>
                      <wp:extent cx="635" cy="1682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2.1pt;margin-top:3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Основание для начала предоставления муниципальной услуги</w:t>
            </w:r>
          </w:p>
        </w:tc>
      </w:tr>
    </w:tbl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┌──────────────────────────────────┐</w:t>
      </w:r>
    </w:p>
    <w:p>
      <w:pPr>
        <w:pStyle w:val="ConsPlusNonformat"/>
        <w:jc w:val="both"/>
        <w:rPr/>
      </w:pPr>
      <w:r>
        <w:rPr/>
        <w:t>┌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кращение процедуры приема   ├──&gt;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├──</w:t>
      </w:r>
      <w:r>
        <w:rPr/>
        <w:t>&gt;│            документов            │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ем и регистрация  │   └──────────────────────────────────┘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документов заявителя  │   ┌──────────────────────────────────┐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├──</w:t>
      </w:r>
      <w:r>
        <w:rPr/>
        <w:t>&gt;│Оформление уведомления об отказе в├──&gt;│</w:t>
      </w:r>
    </w:p>
    <w:p>
      <w:pPr>
        <w:pStyle w:val="ConsPlusNonformat"/>
        <w:jc w:val="both"/>
        <w:rPr/>
      </w:pPr>
      <w:r>
        <w:rPr/>
        <w:t>└───────────┬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</w:t>
      </w:r>
      <w:r>
        <w:rPr/>
        <w:t>приеме документов и его вручение │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└──────────────────────────────────┘</w:t>
      </w:r>
      <w:r>
        <w:rPr>
          <w:rFonts w:eastAsia="Courier New"/>
        </w:rPr>
        <w:t xml:space="preserve">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\/               ┌──────────────────────────────────┐   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┐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Подготовка информационного    ├─┐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├──</w:t>
      </w:r>
      <w:r>
        <w:rPr/>
        <w:t>&gt;│           письма                 │ │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Экспертиза документов │   └──────────────────────────────────┘ │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┌──────────────────────────────────┐</w:t>
      </w:r>
      <w:r>
        <w:rPr>
          <w:rFonts w:eastAsia="Courier New"/>
        </w:rPr>
        <w:t xml:space="preserve">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├──</w:t>
      </w:r>
      <w:r>
        <w:rPr/>
        <w:t>&gt;│Оформление уведомления об отказе в│ │ │</w:t>
      </w:r>
    </w:p>
    <w:p>
      <w:pPr>
        <w:pStyle w:val="ConsPlusNonformat"/>
        <w:jc w:val="both"/>
        <w:rPr/>
      </w:pPr>
      <w:r>
        <w:rPr/>
        <w:t>└───────────┬───────────┘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предоставлении муниципальной   ├─┼&gt;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│</w:t>
      </w:r>
      <w:r>
        <w:rPr>
          <w:rFonts w:eastAsia="Courier New"/>
        </w:rPr>
        <w:t xml:space="preserve">               </w:t>
      </w:r>
      <w:r>
        <w:rPr/>
        <w:t>│</w:t>
      </w:r>
      <w:r>
        <w:rPr>
          <w:rFonts w:eastAsia="Courier New"/>
        </w:rPr>
        <w:t xml:space="preserve">              </w:t>
      </w:r>
      <w:r>
        <w:rPr/>
        <w:t>услуги              │ │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\/               └──────────────────────────────────┘ │ 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┐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ринятие решения о   │                                        │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предоставлении     │                                        │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муниципальной услуги  │                                        │ │</w:t>
      </w:r>
    </w:p>
    <w:p>
      <w:pPr>
        <w:pStyle w:val="ConsPlusNonformat"/>
        <w:jc w:val="both"/>
        <w:rPr/>
      </w:pPr>
      <w:r>
        <w:rPr/>
        <w:t>└───────────┬───────────┘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\/                                                    │ 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┐</w:t>
      </w:r>
      <w:r>
        <w:rPr>
          <w:rFonts w:eastAsia="Courier New"/>
        </w:rPr>
        <w:t xml:space="preserve">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Выдача ответа в виде  │                                       \/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информационного       │&lt;───────────────────────────────────────┘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письма                │                                          │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                </w:t>
      </w:r>
      <w:r>
        <w:rPr/>
        <w:t>│</w:t>
      </w:r>
      <w:r>
        <w:rPr>
          <w:rFonts w:eastAsia="Courier New"/>
        </w:rPr>
        <w:t xml:space="preserve">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/>
        <w:t>└───────────┬───────────┘</w:t>
      </w:r>
      <w:r>
        <w:rPr>
          <w:rFonts w:eastAsia="Courier New"/>
        </w:rPr>
        <w:t xml:space="preserve">                                  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\/                                                      │</w:t>
      </w:r>
    </w:p>
    <w:p>
      <w:pPr>
        <w:pStyle w:val="ConsPlusNonformat"/>
        <w:jc w:val="both"/>
        <w:rPr/>
      </w:pPr>
      <w:r>
        <w:rPr/>
        <w:t>┌───────────────────────┐</w:t>
      </w:r>
      <w:r>
        <w:rPr>
          <w:rFonts w:eastAsia="Courier New"/>
        </w:rPr>
        <w:t xml:space="preserve">                                         </w:t>
      </w:r>
      <w:r>
        <w:rPr/>
        <w:t>\/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     </w:t>
      </w:r>
      <w:r>
        <w:rPr/>
        <w:t>ЗАЯВИТЕЛЬ       │&lt;─────────────────────────────────────────┘</w:t>
      </w:r>
    </w:p>
    <w:p>
      <w:pPr>
        <w:pStyle w:val="ConsPlusNonformat"/>
        <w:jc w:val="both"/>
        <w:rPr/>
      </w:pPr>
      <w:r>
        <w:rPr/>
        <w:t>└───────────────────────┘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1:57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6-22T11:57:00Z</dcterms:modified>
  <cp:revision>2</cp:revision>
  <dc:subject/>
  <dc:title>ПОСТАНОВЛЕНИЕ</dc:title>
</cp:coreProperties>
</file>