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29.11.2011г. № 1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арангского муниципальн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следующие изменения в постановление администрации Шарангского района от 29.11.2011г № 135 «Об утверждении Положения о порядке предоставления и использования субсидий, выделяемых из районного бюджета по оказанию финансовой поддержки на покрытие убытков по пригородным маршрутным перевозкам автотранспортным предприятиям»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звании, тексте Постановления и Положения слово «пригородные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08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6-22T11:08:00Z</dcterms:modified>
  <cp:revision>2</cp:revision>
  <dc:subject/>
  <dc:title>ПОСТАНОВЛЕНИЕ</dc:title>
</cp:coreProperties>
</file>