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9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межведомственной комиссии по противодействию злоупотреблению наркотическими средствами и их незаконному обороту в новом состав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связи с кадровыми изменениями администрация Шарангского муниципального района </w:t>
      </w:r>
      <w:r>
        <w:rPr>
          <w:b/>
          <w:bCs/>
          <w:spacing w:val="40"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Утвердить состава межведомственной комиссии по противодействию злоупотреблению наркотическими средствами и их незаконному оборо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овом состав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ыков О.Л. – заместитель главы администрации Шарангского район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ерных Т.А. – (по согласованию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иселев П.Л. – врач-нарколог ГБУЗ НО «Шарангская ЦРБ» (по согласованию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лифанов И.Г. – заведующий отделом культуры администрации Шарангского район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динцова Т.Г. – старший инспектор ПДН отделения полиции (по обслуживанию Шарангского района) МО МВД России «Уренский» (по согласованию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ахтина С.И. – старший методист ИДС отдела образования администрации Шарангского район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Шалагина Н.В. –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юридического отдела администрации Шарангского район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Шургина Е.Н. – ответственный секретарь МП </w:t>
      </w:r>
      <w:r>
        <w:rPr>
          <w:bCs/>
          <w:kern w:val="2"/>
          <w:sz w:val="28"/>
          <w:szCs w:val="28"/>
        </w:rPr>
        <w:t>редакция газеты «Знамя победы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оловьев Н.В. – начальник Шахунского МРО УФСКН РФ по Нижегородской области (по согласованию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омрачеев А.П. – заведующий сектором по физкультуре и спорту отдела культуры администрации Шарангского рай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2.</w:t>
        <w:tab/>
        <w:t>Признать утратившим силу следующие постановления администрации Шарангского муниципального район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-</w:t>
        <w:tab/>
        <w:t>№35 от 22.05.2008г. «О создании межведомственной комиссии по противодействию злоупотреблению наркотическими средствами и их незаконному обороту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-</w:t>
        <w:tab/>
        <w:t>№28 от 30.03.2010г. «О внесении изменений в постановление от 22.05.2008г.№35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-</w:t>
        <w:tab/>
        <w:t>№73 от 25.06.2010г. «О внесении изменений в постановление от 22.05.2008г.№35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-</w:t>
        <w:tab/>
        <w:t>№14 от 16.02.2011г. «О внесении изменений в постановление от 22.05.2008г. №3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17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06-18T06:17:00Z</dcterms:modified>
  <cp:revision>2</cp:revision>
  <dc:subject/>
  <dc:title>ПОСТАНОВЛЕНИЕ</dc:title>
</cp:coreProperties>
</file>