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5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составлении списка кандидатов в присяжные заседатели для обеспечения деятельности в 2013 - 2016 годах Нижегородского областного суда, Московского окружного военного суда, Третьего окружного военного су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3 статьи 5 Федерального закона от 20.08.2004г. № 113-ФЗ «О присяжных заседателях федеральных судов общей юрисдикции в Российской Федерации» и в целях обеспечения деятельности Нижегородского областного суда, Московского окружного военного суда, Третьего окружного военного суда, администрация Шаранг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комиссию по составлению списков кандидатов в присяжные заседатели для обеспечения деятельности в 2013 - 2016 годах Нижегородского областного суда, Московского окружного военного суда, Третьего окружного военного суда (далее - списки кандидатов в присяжные заседатели) в следующем состав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3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В.А.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яющая делами администрации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ова Т.В.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. председателя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ая юридическим отделом администрации</w:t>
            </w:r>
          </w:p>
        </w:tc>
      </w:tr>
      <w:tr>
        <w:trPr>
          <w:cantSplit w:val="true"/>
        </w:trPr>
        <w:tc>
          <w:tcPr>
            <w:tcW w:w="933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расова О.Д.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чальник отдела контроля ГКУ НО «Управление социальной защиты населения Шарангского район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сировский Е.С.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зам. начальника отделения полиции (по обслуживанию Шарангского района) МО ОВД России «Уренский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емоданова Г.Н.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зам. главного врача ГБУЗ НО «Шарангская ЦРБ» (по согласованию)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Составить списки кандидатов в присяжные заседатели и представить их в срок до 01.10.2012 года в Правительство Нижегород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Обеспечить при составлении списков неукоснительное соблюдение требований, предъявляемых к присяжным заседателям, установленных статьей 3 Федерального закона от 20.08.2004г. № 113-ФЗ «О присяжных заседателях федеральных судов общей юрисдикции в Российской Федерац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управляющую администрацией Софрон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5:00Z</dcterms:created>
  <dc:creator>Катышева Е. В.</dc:creator>
  <dc:description/>
  <cp:keywords/>
  <dc:language>en-US</dc:language>
  <cp:lastModifiedBy>Машбюро</cp:lastModifiedBy>
  <cp:lastPrinted>2012-06-06T10:43:00Z</cp:lastPrinted>
  <dcterms:modified xsi:type="dcterms:W3CDTF">2012-06-06T11:14:00Z</dcterms:modified>
  <cp:revision>3</cp:revision>
  <dc:subject/>
  <dc:title>ПОСТАНОВЛЕНИЕ</dc:title>
</cp:coreProperties>
</file>