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.05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4.05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Шарангского  района от 01.12.2010 года № 132 «Об утверждении целевой программы «Пожарная безопасность объектов и населенных пунктов Шарангского муниципального район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остановлением Правительства Нижегородской области от 28.10.2011 года № 879 «О повышении уровня пожарной безопасности в населенных пунктах Нижегородской области в 2012-2014 годах»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целевую программу «Пожарная безопасность объектов и населенных пунктов Шарангского муниципального района на 2011-2014 годы», утвержденную постановлением администрации Шарангского района от 01.12.2010 года № 132 «Об утверждении целевой программы «Пожарная безопасность объектов и населенных пунктов Шарангского муниципального района»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.8 «Объемы и источники финансирования», в строках «Районный бюджет» и «Всего по программе», в графе «2012» цифру «3246,3» заменить цифрой «3865,2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.2 пункта 2.5 «Система программных мероприятий», в графах «Всего» и «районный бюджет», в строке «2012 год» цифру «55,0» заменить цифрой «280,9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.3 пункта 2.5 «Система программных мероприятий», в графах «Всего» и  «районный бюджет», в строке «2012 год» цифру «60,0» заменить цифрой «453,0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.6 «Ресурсное обеспечение программы»,  в строке «Создание необходимых предпосылок для укрепления пожарной безопасности населенных пунктов», в подстроке «2012», в графах «Всего» и «Районный бюджет» цифру «2969,8» заменить цифрой «3588,7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.6 «Ресурсное обеспечение программы»,  в строке «Всего по программе», в подстроке «2012», в графах «Всего» и «Районный бюджет» цифру «3220,3» заменить цифрой «3839,2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района О.Л. Зы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>Н.Г. Саркис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4"/>
      <w:ind w:hanging="35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6:00:00Z</dcterms:created>
  <dc:creator>Катышева Е. В.</dc:creator>
  <dc:description/>
  <cp:keywords/>
  <dc:language>en-US</dc:language>
  <cp:lastModifiedBy>Машбюро</cp:lastModifiedBy>
  <cp:lastPrinted>2012-04-28T14:10:00Z</cp:lastPrinted>
  <dcterms:modified xsi:type="dcterms:W3CDTF">2012-06-06T07:26:00Z</dcterms:modified>
  <cp:revision>4</cp:revision>
  <dc:subject/>
  <dc:title>ПОСТАНОВЛЕНИЕ</dc:title>
</cp:coreProperties>
</file>