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5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8.05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9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Шарангского муниципального района от 27.04.2012 года № 51 «О введении особого противопожарного режима в леса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Нижегородской области от 26.04.2012 года № 235 «Об установлении на территории Нижегородской области особого противопожарного режима» администрация Шарангского муниципального района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Шарангского муниципального района от 27.04.2012 года № 51 «О введении особого противопожарного режима в лесах»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нкт 2.3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.3. Обеспечить при наступлен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пожарной опасности в лесах по условиям погоды закрытие шлагбаумами въездов, ведущих в леса, организацию стационарных и подвижных постов, оборудование мест отдыха и курения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нкт 3.1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3.1. Ввести запрет на посещение гражданами лесов при наступлен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пожарной опасности в них по условиям погоды, кроме случаев, связанных с использованием лесов на основании заключенных государственных контрактов, договоров аренды участков лесного фонда, договоров купле-продажи лесных насаждений, государственных заданий в целях проведения определенных видов работ по обеспечению пожарной безопасности, а также осуществления мониторинга пожарной опасности в лесах уполномоченными лицами на основании соглашения с департаментом лесного хозяйства Нижегородской области о совместной деятельности, и иных случаев, предусмотренных служебным заданием, связанных с проездом по автомобильным дорогам общего пользования и проездом в оздоровительные учреждения с соблюдением правил пожарной безопасности в лесах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О.Л. Зыко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й делами администрации района Софроновой В.А. обеспечить опубликование настоящего постановле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53:00Z</dcterms:created>
  <dc:creator>Катышева Е. В.</dc:creator>
  <dc:description/>
  <cp:keywords/>
  <dc:language>en-US</dc:language>
  <cp:lastModifiedBy>Машбюро</cp:lastModifiedBy>
  <cp:lastPrinted>2012-05-24T08:11:00Z</cp:lastPrinted>
  <dcterms:modified xsi:type="dcterms:W3CDTF">2012-05-24T04:11:00Z</dcterms:modified>
  <cp:revision>3</cp:revision>
  <dc:subject/>
  <dc:title>ПОСТАНОВЛЕНИЕ</dc:title>
</cp:coreProperties>
</file>