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рангского района от 16.01.2012 года № 06 «Об установлении сроков расселения и сноса аварийных дом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региональной адресной программой «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2 год», утвержденной постановлением Правительства Нижегородской области от 07.02.2012 года № 60,  администрация Шарангского района постановляет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остановление администрации Шарангского района от 16.01.2012 года № 06 «Об установлении сроков расселения и сноса аварийных домов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администрации Шарангского района от 16.01.2012 года № 06 строку 4 таблицы «Адресный перечень многоквартирных домов, подлежащих сносу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8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5-16T12:42:00Z</dcterms:modified>
  <cp:revision>3</cp:revision>
  <dc:subject/>
  <dc:title>ПОСТАНОВЛЕНИЕ</dc:title>
</cp:coreProperties>
</file>