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05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4.05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Шарангского района от 18.08.2010г. № 39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связи с кадровыми изменениями внести в состав межведомственной комиссии по охране труда, утвержденной постановлением администрации Шарангского района от 18.08.2010г. № 393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ести из состава межведомственной комиссии по охране труда Г.А. Ангузов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вести в состав комиссии И.А. Ангузову – главного специалиста филиала № 10 ГУ НРО ФСС РФ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21:00Z</dcterms:created>
  <dc:creator>Катышева Е. В.</dc:creator>
  <dc:description/>
  <cp:keywords/>
  <dc:language>en-US</dc:language>
  <cp:lastModifiedBy>Машбюро</cp:lastModifiedBy>
  <cp:lastPrinted>2012-04-28T14:10:00Z</cp:lastPrinted>
  <dcterms:modified xsi:type="dcterms:W3CDTF">2012-05-15T09:34:00Z</dcterms:modified>
  <cp:revision>3</cp:revision>
  <dc:subject/>
  <dc:title>ПОСТАНОВЛЕНИЕ</dc:title>
</cp:coreProperties>
</file>