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2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деле жилой кварти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смотрев заявление Купряхина Александра Алексеевича, 30.09.1985г.р., Купряхиной Анны Александровны, 22.12.1988г.р., зарегистрированных по адресу: Нижегородская область, р. п. Шаранга, ул. Ленина, д. 47, с просьбой разрешить раздел квартиры общей площадью 62 кв.м. по адресу: Нижегородская область, р.п. Шаранга, ул. Ленина, д.47, принадлежащей им и несовершеннолетним детям Купряхину Данилу Александровичу, 11.10.2008г.р., Купряхину Илье Александровичу, 28.12.2009г.р, зарегистрированным по адресу: Нижегородская область, р. п. Шаранга, ул. Ленина, д. 47, на праве общей долевой собственности (свидетельство о государственной регистрации права серия 52-АГ №494427), (свидетельство о государственной регистрации права серия 52-АГ №494428), (свидетельство о государственной регистрации права серия 52-АГ №494430), (свидетельство о государственной регистрации права серия 52-АГ №494429), на две квартиры: №1 общей площадью 37,9 кв.м., №2 общей площадью 24,1 кв.м. по адресу: Нижегородская область, р.п. Шаранга, ул. Ленина, д.47, руководствуясь ст.ст.28, 37, 292 Гражданского кодекса РФ администрация Шарангск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ь Купряхину Александру Алексеевичу, Купряхиной Анне Александровне раздел квартиры по адресу: Нижегородская область, р.п. Шаранга, ул. Ленина, д.47, с оформлением ½ доли каждой квартиры на несовершеннолетних Купряхина Данила Александровича, Купряхина Илью Александ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43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5-12T04:43:00Z</dcterms:modified>
  <cp:revision>2</cp:revision>
  <dc:subject/>
  <dc:title>ПОСТАНОВЛЕНИЕ</dc:title>
</cp:coreProperties>
</file>