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5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02.05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комиссии при администрации Шарангского муниципального района по соблюдению требований к служебному поведению муниципальных служащих и урегулированию конфликта интерес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spacing w:lineRule="auto" w:line="360"/>
        <w:jc w:val="left"/>
        <w:rPr>
          <w:rFonts w:ascii="Times New Roman" w:hAnsi="Times New Roman" w:cs="Times New Roman"/>
          <w:b w:val="false"/>
          <w:b w:val="false"/>
          <w:bCs/>
          <w:kern w:val="2"/>
          <w:sz w:val="28"/>
          <w:szCs w:val="28"/>
        </w:rPr>
      </w:pPr>
      <w:r>
        <w:rPr>
          <w:rFonts w:cs="Times New Roman"/>
          <w:b w:val="false"/>
          <w:bCs/>
          <w:kern w:val="2"/>
          <w:sz w:val="28"/>
          <w:szCs w:val="28"/>
        </w:rPr>
      </w:r>
    </w:p>
    <w:p>
      <w:pPr>
        <w:pStyle w:val="14"/>
        <w:tabs>
          <w:tab w:val="clear" w:pos="720"/>
          <w:tab w:val="left" w:pos="1134" w:leader="none"/>
        </w:tabs>
        <w:spacing w:lineRule="auto" w:line="360"/>
        <w:ind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В целях приведения в соответствие с действующим законодательством и принимая во внимание протест заместителя прокурора /в порядке надзора/ от 20.04.2012г. № 5-1/30-2012, администрация Шарангского муниципального  района постановляет: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твердить прилагаемый состав комиссии при администрации Шарангского муниципального 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твердить прилагаемое Положение о комиссии при администрации Шарангского муниципального  района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Признать утратившими силу следующие постановления администрации Шарангского района: от 01.06.2009г. № 70 «О создании комиссии при администрации Шарангского района по соблюдению требований к служебному поведению муниципальных служащих и урегулированию конфликта интересов»; от 07.09.2009г. № 94 «О внесении изменений и дополнений в постановление от 01.06.2009г. № 70»; от 12.08.2010г. № 90 «О внесении изменений в постановление администрации Шарангского района Нижегородской области от 01.06.2009г. № 70 «О создании комиссии при администрации Шарангского района по соблюдению требований к служебному поведению муниципальных служащих и урегулированию конфликта интересов»; от 06.09.2010г. № 96 «О внесении изменений в постановление администрации Шарангского района от 01.06.2009г. № 70; от 03.10.2011г. № 91 «О внесении изменений в постановление администрации Шарангского района от 01.06.2009г. № 70».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правляющей делами администрации Шарангского муниципального района (Софронова В.А.) довести настоящее постановление до органов местного самоуправления поселений.</w:t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20"/>
        <w:jc w:val="both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Контроль за исполнением настоящего постановления возложить на заместителя главы администрации Зыкова О.Л.</w:t>
      </w:r>
    </w:p>
    <w:p>
      <w:pPr>
        <w:pStyle w:val="Normal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ТВЕРЖДЕН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 xml:space="preserve">постановлением администрации 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Шарангского муниципального  района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от 02.05.2012г. № 55</w:t>
      </w:r>
    </w:p>
    <w:p>
      <w:pPr>
        <w:pStyle w:val="14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rPr>
          <w:bCs/>
          <w:kern w:val="2"/>
          <w:szCs w:val="28"/>
        </w:rPr>
      </w:pPr>
      <w:r>
        <w:rPr>
          <w:bCs/>
          <w:kern w:val="2"/>
          <w:szCs w:val="28"/>
        </w:rPr>
        <w:t>СОСТАВ</w:t>
      </w:r>
    </w:p>
    <w:p>
      <w:pPr>
        <w:pStyle w:val="14"/>
        <w:rPr/>
      </w:pPr>
      <w:r>
        <w:rPr>
          <w:bCs/>
          <w:kern w:val="2"/>
          <w:szCs w:val="28"/>
        </w:rPr>
        <w:t>комиссии при администрации Шарангского муниципального района по соблюдению требований к служебному поведению муниципальных служащих и урегулированию конфликта интересов</w:t>
      </w:r>
      <w:r>
        <w:rPr>
          <w:b w:val="false"/>
          <w:bCs/>
          <w:kern w:val="2"/>
          <w:szCs w:val="28"/>
        </w:rPr>
        <w:t xml:space="preserve"> </w:t>
      </w:r>
    </w:p>
    <w:p>
      <w:pPr>
        <w:pStyle w:val="14"/>
        <w:jc w:val="lef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rPr/>
      </w:pPr>
      <w:r>
        <w:rPr>
          <w:sz w:val="28"/>
          <w:szCs w:val="28"/>
        </w:rPr>
        <w:t>Зыков Олег Леонидович  -                           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:</w:t>
      </w:r>
    </w:p>
    <w:p>
      <w:pPr>
        <w:pStyle w:val="Normal"/>
        <w:rPr/>
      </w:pPr>
      <w:r>
        <w:rPr>
          <w:sz w:val="28"/>
          <w:szCs w:val="28"/>
        </w:rPr>
        <w:t xml:space="preserve">Журавлев Валерий Иванович –                   Заместитель главы администрации,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заведующий отделом экономики и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rPr/>
      </w:pPr>
      <w:r>
        <w:rPr>
          <w:sz w:val="28"/>
          <w:szCs w:val="28"/>
        </w:rPr>
        <w:t xml:space="preserve">Разумова Ольга Александровна      -          Специалист 1-й категори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администрации                           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Шарангского муниципального        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фронова Валентина Алексеевна –        Управляющая делам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арангского района</w:t>
      </w:r>
    </w:p>
    <w:p>
      <w:pPr>
        <w:pStyle w:val="Normal"/>
        <w:rPr/>
      </w:pPr>
      <w:r>
        <w:rPr>
          <w:sz w:val="28"/>
          <w:szCs w:val="28"/>
        </w:rPr>
        <w:t>Саркисова Татьяна Владимировна -         Заведующая юридическим отделом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Черепанов Николай Иванович -                Заведующая отделом капитального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троительства администрации 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Шарангского района</w:t>
      </w:r>
    </w:p>
    <w:p>
      <w:pPr>
        <w:pStyle w:val="Normal"/>
        <w:rPr/>
      </w:pPr>
      <w:r>
        <w:rPr>
          <w:sz w:val="28"/>
          <w:szCs w:val="28"/>
        </w:rPr>
        <w:t>Жилина Марина Геннадьевна         -         Заведующая отделом образования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Шарангского район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висимые эксперты – специалис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вопросам муниципальной службы:   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зинов Сергей Юрьевич -                      Индивидуальный предприниматель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по согласованию)        </w:t>
      </w:r>
    </w:p>
    <w:p>
      <w:pPr>
        <w:pStyle w:val="Normal"/>
        <w:rPr/>
      </w:pPr>
      <w:r>
        <w:rPr>
          <w:sz w:val="28"/>
          <w:szCs w:val="28"/>
        </w:rPr>
        <w:t xml:space="preserve">Старыгина Ольга Петровна -                   Директор </w:t>
      </w:r>
      <w:r>
        <w:rPr>
          <w:color w:val="000000"/>
          <w:sz w:val="28"/>
          <w:szCs w:val="28"/>
        </w:rPr>
        <w:t xml:space="preserve">МОУ дополнительного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образования детей «Шарангский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 xml:space="preserve">Дом детского творчества» </w:t>
      </w:r>
    </w:p>
    <w:p>
      <w:pPr>
        <w:pStyle w:val="Normal"/>
        <w:rPr>
          <w:b/>
          <w:b/>
          <w:bCs/>
          <w:kern w:val="2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z w:val="28"/>
          <w:szCs w:val="28"/>
        </w:rPr>
        <w:t>(по согласованию)</w:t>
      </w:r>
      <w:r>
        <w:br w:type="page"/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УТВЕРЖДЕНО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 xml:space="preserve">постановлением администрации 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Шарангского муниципального  района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  <w:t>от 02.05.2012г. № 55</w:t>
      </w:r>
    </w:p>
    <w:p>
      <w:pPr>
        <w:pStyle w:val="14"/>
        <w:jc w:val="right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14"/>
        <w:rPr>
          <w:bCs/>
          <w:kern w:val="2"/>
          <w:szCs w:val="28"/>
        </w:rPr>
      </w:pPr>
      <w:r>
        <w:rPr>
          <w:bCs/>
          <w:kern w:val="2"/>
          <w:szCs w:val="28"/>
        </w:rPr>
        <w:t>ПОЛОЖЕНИЕ</w:t>
      </w:r>
    </w:p>
    <w:p>
      <w:pPr>
        <w:pStyle w:val="14"/>
        <w:rPr/>
      </w:pPr>
      <w:r>
        <w:rPr>
          <w:bCs/>
          <w:kern w:val="2"/>
          <w:szCs w:val="28"/>
        </w:rPr>
        <w:t>о комиссии при администрации Шарангского муниципального района по соблюдению требований к служебному поведению муниципальных служащих и урегулированию конфликта интересов</w:t>
      </w:r>
      <w:r>
        <w:rPr>
          <w:b w:val="false"/>
          <w:bCs/>
          <w:kern w:val="2"/>
          <w:szCs w:val="28"/>
        </w:rPr>
        <w:t xml:space="preserve"> </w:t>
      </w:r>
    </w:p>
    <w:p>
      <w:pPr>
        <w:pStyle w:val="14"/>
        <w:rPr>
          <w:b w:val="false"/>
          <w:b w:val="false"/>
          <w:bCs/>
          <w:kern w:val="2"/>
          <w:szCs w:val="28"/>
        </w:rPr>
      </w:pPr>
      <w:r>
        <w:rPr>
          <w:b w:val="false"/>
          <w:bCs/>
          <w:kern w:val="2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я), образуемой при администрации Шарангского муниципального района (далее – администрация района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иссия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нормативно – правовыми актами Нижегородской области, настоящим Положением, а также актами органов местного самоуправ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сновной задачей комиссии является содействи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еспечении соблюдения муниципальными служащими на территории Шарангского муниципального района (далее -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. № 273-ФЗ «О противодействии коррупции»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осуществлении на территории администрации Шарангского муниципального района мер по предупреждению корруп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администрации района (далее - должности муниципальной службы) в администрации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5.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района рассматриваются комиссией администрации района. Порядок формирования и деятельности комиссии, а также ее состав определяются руководителем муниципального органа в соответствии с настоящим Положение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Комиссия образуется правовым актом администрации района. Указанным актом утверждаются состав комиссии и порядок ее работы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миссии входят председатель комиссии, его заместитель, назначаемый руководителем муниципального органа из числа членов комиссии, замещающих должности муниципальной службы в администрации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В состав комиссии входят: один из заместителей главы администрации (председатель комиссии),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й специалист по кадровым вопросам 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ответственный за работу по профилактике коррупционных и иных правонарушений (секретарь комиссии), муниципальные служащие структурных подразделен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определяемые руководителем муниципального органа.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муниципального органа может принять решение о включении в состав комисс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едставителей общественной организации ветеранов, при создании е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или лиц, замещавших муниципальные должности и должности муниципальн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, имеющих право на получение пенсии за выслугу лет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едставителя профсоюзной организации, действующей в установленном порядк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Лица, указанные в пункте 8 настоящего Положения, включаются в состав комиссии в установленном порядке по согласованию с общественным советом, при его образовании при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с общественной организацией ветеранов, при создании е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, с профсоюзной организацией, действующей в установленном порядке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, на основании запроса руководителя муниципального органа. Согласование осуществляется в 10-дневный срок со дня получения запрос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Число членов комиссии, не замещающих должности муниципальн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, должно составлять не менее одной четверти от общего числа членов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В заседаниях комиссии с правом совещательного голоса участвуют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 xml:space="preserve">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другие муниципальные служащие, замещающие должности муниципальной службы на территории Шарангского муниципального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>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Заседание комиссии считается правомочным, если на нем присутствую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района</w:t>
      </w:r>
      <w:r>
        <w:rPr>
          <w:rFonts w:cs="Times New Roman" w:ascii="Times New Roman" w:hAnsi="Times New Roman"/>
          <w:sz w:val="28"/>
          <w:szCs w:val="28"/>
        </w:rPr>
        <w:t>, недопустим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проведения заседания комиссии являются:</w:t>
      </w:r>
    </w:p>
    <w:p>
      <w:pPr>
        <w:pStyle w:val="Normal"/>
        <w:ind w:firstLine="720"/>
        <w:jc w:val="both"/>
        <w:rPr/>
      </w:pPr>
      <w:bookmarkStart w:id="0" w:name="sub_1122"/>
      <w:r>
        <w:rPr>
          <w:sz w:val="28"/>
          <w:szCs w:val="28"/>
        </w:rPr>
        <w:t>а) Представление руководителем муниципального органа материалов проверки, свидетельствующ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представлении муниципальным служащим недостоверных или неполных сведений названного Поряд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ступившие в подразделение кадровой службы муниципального органа по профилактике коррупционных и иных правонарушений либо должностному лицу кадровой службы муниципального органа, ответственному за работу по профилактике коррупционных и иных правонарушений, в порядке, установленном нормативным правовым актом муниципального орга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щение гражданина, замещавшего в муниципальном органе должность муниципальной службы, включенную в перечень должностей, утвержденный нормативным правовым актом Российской Федерации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государствен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 и несовершеннолетних детей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122"/>
      <w:r>
        <w:rPr>
          <w:sz w:val="28"/>
          <w:szCs w:val="28"/>
        </w:rPr>
        <w:t>в) Представление  руководителя муниципального орган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государственном органе мер по предупреждению коррупции</w:t>
      </w:r>
      <w:bookmarkEnd w:id="1"/>
      <w:r>
        <w:rPr>
          <w:sz w:val="28"/>
          <w:szCs w:val="28"/>
        </w:rPr>
        <w:t>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редседатель комиссии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организует ознакомление муниципального служащего, в отношении которого комиссией рассматривается вопрос о соблюдении требований к служебному и (или) требований об урегулировании конфликта интересов, его представителя, членов комиссии и других лиц, участвующих в заседании комиссии, с этой информацией и с результатами ее проверк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. При наличии письменной просьбы муниципального служащего о рассмотрении указанного вопроса без его участия заседание комиссии проводится в его отсутствие. В случае неявки муниципального служащего или его представителя на заседание комиссии при отсутствии письменной просьбы муниципального служащего о рассмотрении указанного вопроса без его участия рассмотрение вопроса откладывается. В случае вторичной неявки муниципального служащего или его представителя без уважительных причин комиссия может принять решение о рассмотрении указанного вопроса в отсутствие муниципального служащег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о итогам рассмотрения вопроса, указанного в первом абзаце подпункта "а"  пункта 15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становить, что сведения, представленные муниципальным служащим о проверке достоверности и полноты сведений, представляемых гражданами, претендующими на замещение должностей муниципальной службы, являются достоверными и полны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о итогам рассмотрения вопроса, указанного в абзаце третьем подпункта «а»  пункта 15 настоящего Положения, комиссия принимает одно из следующих решен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район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о итогам рассмотрения вопроса, указанного в абзаце втором подпункта «б» пункта 15 настоящего Положения, комиссия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о итогам рассмотрения вопроса, указанного в абзаце третьем подпункта «б» пункта 15 настоящего Положения, комиссия принимает одно из следующих решений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т является способом уклонения от представления указанных сведений. В этом случае комиссия рекомендует руководителю муниципального органа применить к муниципальному служащему конкретную меру ответствен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итогам рассмотрения вопросов, предусмотренных подпунктами «а» и «б» пункта 15 настоящего Положения, при наличии к тому оснований комиссия может принять иное, чем предусмотрено пунктами 20 - 2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По итогам рассмотрения вопроса, предусмотренного подпунктом «в» пункта 15 настоящего Положения, комиссия принимает соответствующее решени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Для исполнения решений комиссии могут быть подготовлены проекты правовых актов администрации района, решений или поручений главы района, которые в установленном порядке представляются на рассмотрение главе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ешения комиссии по вопросам, указанным в пункте 15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 подпункта «б»  пункта 15 настоящего Положения, для руководителя муниципального органа носят рекомендательный характер. Решение, принимаемое по итогам рассмотрения вопроса, указанного в абзаце втором подпункта «б» пункта 15 настоящего Положения, носит обязательный характе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В протоколе заседания комиссии указываю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едъявляемые к муниципальному служащему претензии, материалы, на которых они основываютс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держание пояснений муниципального служащего и других лиц по существу предъявляемых претенз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точник информации, содержащей основания для проведения заседания комиссии, дата поступления информации в администрацию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све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езультаты голос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решение и обоснование его принят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Копии протокола заседания комиссии в 3-дневный срок со дня заседания направляются руководителю муниципального органа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Руководитель муниципального органа обязан рассмотреть протокол заседания комиссии и вправе учесть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</w:t>
      </w:r>
      <w:r>
        <w:rPr>
          <w:rFonts w:cs="Times New Roman" w:ascii="Times New Roman" w:hAnsi="Times New Roman"/>
          <w:color w:val="000000"/>
          <w:sz w:val="28"/>
          <w:szCs w:val="28"/>
        </w:rPr>
        <w:t>ведущим специалистом  по кадровым вопросам администрации района</w:t>
      </w:r>
      <w:r>
        <w:rPr>
          <w:rFonts w:cs="Times New Roman" w:ascii="Times New Roman" w:hAnsi="Times New Roman"/>
          <w:sz w:val="28"/>
          <w:szCs w:val="28"/>
        </w:rPr>
        <w:t>, ответственным за работу по профилактике коррупционных и иных правонарушений.</w:t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0:54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06-01T10:54:00Z</dcterms:modified>
  <cp:revision>2</cp:revision>
  <dc:subject/>
  <dc:title>ПОСТАНОВЛЕНИЕ</dc:title>
</cp:coreProperties>
</file>