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11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1.11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Шарангского района от 23 января 2008г № 9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Земского собрания Шарангского муниципального района от 30 октября 2012 года № 51 «Об утверждении Положения о финансовом управлении администрации Шарангского муниципального района Нижегородской области» отменить постановление администрации Шарангского района от 23 января 2008 года № 9 «Об утверждении Положения об Управлении финансов Администрации Шарангского район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/>
      </w:pPr>
      <w:r>
        <w:rPr>
          <w:sz w:val="28"/>
          <w:szCs w:val="28"/>
        </w:rPr>
        <w:t>Глава администрации</w:t>
        <w:tab/>
        <w:t>Н.Г. Саркисов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07:00Z</dcterms:created>
  <dc:creator>Катышева Е. В.</dc:creator>
  <dc:description/>
  <cp:keywords/>
  <dc:language>en-US</dc:language>
  <cp:lastModifiedBy>Машбюро</cp:lastModifiedBy>
  <cp:lastPrinted>2012-04-28T14:10:00Z</cp:lastPrinted>
  <dcterms:modified xsi:type="dcterms:W3CDTF">2012-11-01T07:07:00Z</dcterms:modified>
  <cp:revision>2</cp:revision>
  <dc:subject/>
  <dc:title>ПОСТАНОВЛЕНИЕ</dc:title>
</cp:coreProperties>
</file>