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лужбах районного звена территориальной подсистемы РСЧС Шарангского муниципальн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Правительства Нижегородской области от 27 декабря 2005 года № 323 «О единой системе оперативно- диспетчерского управления при авариях и чрезвычайных ситуациях Нижегородской области», от 10 ноября 2009 года № 809 «О внесении изменений в постановление Правительства Нижегородской области от 27 декабря 2005 года № 323», от 7 апреля 2006 г № 111 «Об утверждении положения о территориальной подсистеме Нижегородской области единой государственной системы предупреждения и ликвидации чрезвычайных ситуаций» и в целях эффективного взаимодействия районных служб и подчиненных им сил постоянной готовности администрация Шарангс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служб районного звена территориальной подсистемы Нижегородской системы предупреждения чрезвычайных ситуаций (РСЧС) Шаранг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Шарангского района Нижегородской области от 04.03.2010 года № 24 «О службах районного звена территориальной подсистемы РСЧС Шарангского муниципального района»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О.Л. Зык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0.10.2012 № 12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ужб районного звена территориальной подсистемы Нижегородской системы предупреждения чрезвычайных ситуаций (РСЧС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лужбы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подсисте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я и тушения пожаров (119-ПЧ)</w:t>
            </w:r>
          </w:p>
        </w:tc>
      </w:tr>
      <w:tr>
        <w:trPr>
          <w:trHeight w:val="16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храны общественного порядка (Отделение полиции (по обслуживанию Шарангского района) межмуниципального ОМВД России «Уренский»; отдел ГИБДД МО МВД России «Уренский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Электросвязи (РУС (р.п. Шаранга) НФ ОАО «Ростелеком» филиала ОАО «Ростелеком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чтовой связи (производственный участок (Шаранга) Отделение Уренского почтамта УФПС Нижегородской области – филиала ФГУП «Почта России»)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подсисте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едупреждения и ликвидации ЧС в организациях (на объектах) энергетики (ОАО «МРСК Центра и Приволжья» филиал «Нижновэнерго» ПО «Уренские электросети» Шарангские районные электросети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ранспортного обеспечения ликвидации ЧС (</w:t>
            </w:r>
            <w:r>
              <w:rPr>
                <w:sz w:val="28"/>
                <w:szCs w:val="28"/>
              </w:rPr>
              <w:t>МУП «Шарангское ПАП»</w:t>
            </w:r>
            <w:r>
              <w:rPr>
                <w:color w:val="000000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едупреждения и ликвидация ЧС в организациях (на объектах) агропромышленного комплекса.</w:t>
            </w:r>
          </w:p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щиты с/х животных и с/х растений (Управление сельского хозяйства администрации райо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едупреждения и ликвидации ЧС на объектах коммунального хозяйства (МУП ЖК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едикосанитарной помощи, пострадавшим в ЧС в организациях, резервов медицинских ресурсов (ГБУЗ НО «Шарангская центральная районная больниц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инансовых резервов (Финансовое управление Администрации Шарангского райо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оциальной защиты населения, пострадавшего от ЧС (</w:t>
            </w:r>
            <w:r>
              <w:rPr>
                <w:bCs/>
                <w:kern w:val="2"/>
                <w:sz w:val="28"/>
                <w:szCs w:val="28"/>
              </w:rPr>
              <w:t>ГКУ НО «Управление социальной защиты населения Шарангского район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Эвакуационная комиссия (Администрация Шарангского муниципального райо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храны лесов от пожаров (Шарангское районное лесничеств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осстановление объектов в зоне ЧС (Отдел капитального строительства администрации Шарангского муниципального рай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6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0-31T10:46:00Z</dcterms:modified>
  <cp:revision>2</cp:revision>
  <dc:subject/>
  <dc:title>ПОСТАНОВЛЕНИЕ</dc:title>
</cp:coreProperties>
</file>