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5.1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kern w:val="2"/>
          <w:sz w:val="28"/>
          <w:szCs w:val="28"/>
        </w:rPr>
        <w:t>внесении изменений в постановление администрации Шарангского района от 03.03.2009г. № 20 «Об эвакоприемной комиссии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uto" w:line="360" w:before="40" w:after="0"/>
        <w:ind w:firstLine="709"/>
        <w:jc w:val="both"/>
        <w:rPr/>
      </w:pPr>
      <w:r>
        <w:rPr>
          <w:b w:val="false"/>
          <w:bCs/>
          <w:kern w:val="2"/>
          <w:szCs w:val="28"/>
        </w:rPr>
        <w:t xml:space="preserve">В связи с изменениями, произошедшими в составе эвакоприемной комиссии Шарангского района, администрация Шарангского муниципального района </w:t>
      </w:r>
      <w:r>
        <w:rPr>
          <w:bCs/>
          <w:kern w:val="2"/>
          <w:szCs w:val="28"/>
        </w:rPr>
        <w:t>п о с т а н о в л я е т:</w:t>
      </w:r>
    </w:p>
    <w:p>
      <w:pPr>
        <w:pStyle w:val="14"/>
        <w:numPr>
          <w:ilvl w:val="0"/>
          <w:numId w:val="3"/>
        </w:numPr>
        <w:spacing w:lineRule="auto" w:line="360" w:before="40" w:after="0"/>
        <w:ind w:left="0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твердить состав эвакоприемной комиссии Шарангского района (прилагается).</w:t>
      </w:r>
    </w:p>
    <w:p>
      <w:pPr>
        <w:pStyle w:val="14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kern w:val="2"/>
          <w:szCs w:val="28"/>
        </w:rPr>
        <w:t>Считать утратившим силу приложение о составе эвакоприемной комиссии, утвержденное постановлением администрации Шарангского района от 05.08.2010г. № 84 «О внесении изменений в Постановление администрации</w:t>
      </w:r>
      <w:r>
        <w:rPr>
          <w:bCs/>
          <w:kern w:val="2"/>
          <w:szCs w:val="28"/>
        </w:rPr>
        <w:t xml:space="preserve"> </w:t>
      </w:r>
      <w:r>
        <w:rPr>
          <w:b w:val="false"/>
          <w:bCs/>
          <w:kern w:val="2"/>
          <w:szCs w:val="28"/>
        </w:rPr>
        <w:t>Шарангского района от 03.03.2009г. № 20 «Об эвакоприемной комиссии».</w:t>
      </w:r>
    </w:p>
    <w:p>
      <w:pPr>
        <w:pStyle w:val="14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 w:before="4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kern w:val="2"/>
          <w:szCs w:val="28"/>
        </w:rPr>
        <w:t>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, председателя эвакоприемной комиссии Журавлева В.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Зам главы администрации</w:t>
        <w:tab/>
        <w:t>О.Л. Зы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851" w:right="1418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вакоприемной комиссии Шаранг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05"/>
        <w:gridCol w:w="2062"/>
        <w:gridCol w:w="2758"/>
        <w:gridCol w:w="1823"/>
        <w:gridCol w:w="1952"/>
        <w:gridCol w:w="2849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/сотовы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В.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889354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изводствен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5 кв.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 Николай Ива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питального строительства администрации Шаранг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7-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909318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22 кв.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 Сергей Валенти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57070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д.9/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Марина Василь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7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06279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стов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, д.1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кова Ольга Никола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0-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797819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ветлая, д 6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оповещения, связи и информаци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мрачев Александр Павл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сектором по физической культуре и спорту отдела культуры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2-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785092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Снежная, д.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а Галина Никола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О «Управление социальной защиты населения Шарангского района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ветеранами и инвалидами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Труда, д.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Сергей Дмитрие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электромехан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ангский РЭС ПО «Уренские электрические сети» филиала «Нижновэнерго» ОАО МРСК «Центра и Приволжь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8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7 кв.2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эвакуации на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чкова Юлия Анатоль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отдела экономики и имущественных отношений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9-6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1-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170928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глану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4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Елена Алексе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отдела экономики и имущественных отношений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8722856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, д.28/2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уппа размещения насел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ф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Геннадье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. отделом культуры администрации Шаранг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056854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гожникова, д.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фанова Олеся Владимиро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Шарангский РД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4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056854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огожникова, д.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нина Елена Геннадь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гос.статистики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7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-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791128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иро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Группа транспорт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 Николай Сергее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Шарангского района «Шарангское ПАП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6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5-9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д.22 кв.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альника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анев Евгений Александр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Гостехнадзора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301427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Шаранг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ыгина, д.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ганов Сергей Иван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/хозяйства, гл. агрон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2-6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тарыги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53 кв.1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Группа первоочередного  жизне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а Фаина Леонидо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РАЙПО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0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90968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Зареч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6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гина Светлана Евгень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ООО «Общепи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6-8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3-8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ирокая, д.1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Павел Леонидови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БУЗ НО «Шарангская ЦРБ»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1-3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8-3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18 кв.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Алевтина Поликарпо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ОН, Шарангского района, директор 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-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5-5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. Руд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ко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7 кв.2</w:t>
            </w:r>
          </w:p>
        </w:tc>
      </w:tr>
      <w:tr>
        <w:trPr/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Группа эвакуации материальных ценносте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расова Ольга Дмитрие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ГКУ НО «Управление социальной защиты населения Шаранг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3-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0-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630642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арыгина, д.47/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гина Надежда Вениаминовн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 юридического отдела администрации Шарангского муниципальн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5-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01-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2472329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Шаранг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шевиков, д.42/9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567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48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0-23T12:48:00Z</dcterms:modified>
  <cp:revision>2</cp:revision>
  <dc:subject/>
  <dc:title>ПОСТАНОВЛЕНИЕ</dc:title>
</cp:coreProperties>
</file>