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8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ыве граждан на военную службу осенью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Законом РФ «О воинской обязанности и военной службе» от 28.03.1998 года № 53 – ФЗ, в целях организованного проведения призыва граждан на военную службу осенью 2012 года администрация Шарангского муниципального района </w:t>
      </w: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комендовать призывную и медицинскую комиссии провести с 08 по 09 октября 2012 года в здании поликлиники Шаранг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врачу ГБУЗ НО «Шарангская ЦРБ» Романовой Е.В. рекоменд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ить для медицинского освидетельствования граждан, подлежащих призыву, следующих врачей-специалистов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терапевт – Ожиганова Г.Н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хирург – Соловьев С.В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невропатолог – Егошина С.Ф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окулист – Евлоева Т.П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отоларинголог – Вохминцева С.А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психиатр – Чернов П.Н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дерматолог – Ерлыгина Н.С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стоматолог – Шестакова Т.Г. ГБУЗ НО «Шарангская ЦРБ»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лирующий 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терапевт – Цапаева Г.М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невропатолог – Ливанов В.А. ГБУЗ НО «Тонкин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окулист – Трушина Г.П. ГБУЗ НО «Тонкин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отоларинголог – врач ГБУЗ НО Нижегородская областная клиническая больница им.Н.И.Семаш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психиатр – Киселев П.Л. ГБУЗ НО «Шарангская 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дерматолог – Земляникина Н.А. ГБУЗ НО «ТонкинскаяЦРБ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стоматолог – Софронова Г.В. ГБУЗ НО «Шарангская ЦРБ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ля стационарного лечения, обследования граждан выделить необходимое количество коек в районной больни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комплектовать медицинскую комиссию средним медицинским персона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одростковому кабинету на всех юношей, подлежащих призыву на военную службу оформить медицинскую документацию и провести ФЛГ, лабораторные анализы крови и мочи, ЭКГ, ВИЧ, гепатит «С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беспечить медицинскую комиссию необходимыми медикаментами, медицинским оборудованием, инструментарием и хозяйственным имуществом согласно приказу Министра обороны Российской Федерации от 20.08.2003 года № 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ложить и.о. начальника отдела ВКНО по Тонкинскому и Шарангскому районам Ворошковой А.П. до 1 сентября 2012 года подготовить необходим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ких и поселковой администраций, руководителям предприятий, учреждений, организаций независимо от форм собственности оповещать граждан о вызовах в отдел ВКНО, обеспечить им возможность своевременной явки и направлять по запросам военного комиссариата необходимые сведения о гражданах, поступающих на воинский учет и состоящих на воин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начальнику Отделения полиции (по обслуживанию Шарангского района) МО МВД России «Уренский» Смирнову С.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воевременно предоставлять в отдел ВКНО сведения о лицах, в отношении которых возбуждены уголовные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заявкам отдела ВКНО выделить на период отправок необходимое количество сотрудников полиции для поддержания порядка среди провожающих и призыв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беспечить своевременный розыск призывников, уклоняющихся от призыва и при наличии законных оснований доставлять их в принудительном порядке на районную призывную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Заведующей районным отделом образования Жилиной М.Г. активизировать работу и проведение мероприятий военно – патриотической направленности с привлечением представителей отдела ВКНО, совета ветеранов, воинов – афга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директору Дома культуры Алифановой О.В. совместно с отделом ВКНО по Тонкинскому и Шарангскому районам, сектором по физической культуре и спорту администрации Шарангского муниципального района подготовить и провести «День призыв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ному редактору газеты «Знамя победы» Лежниной Ф.В. освещать в печати мероприятия, связанные с призывом граждан на военную службу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администрации Зыкова О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 главы администрации</w:t>
        <w:tab/>
        <w:t>О.Л. Зык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6:00Z</dcterms:created>
  <dc:creator>Катышева Е. В.</dc:creator>
  <dc:description/>
  <cp:keywords/>
  <dc:language>en-US</dc:language>
  <cp:lastModifiedBy>Машбюро</cp:lastModifiedBy>
  <cp:lastPrinted>2012-10-01T16:34:00Z</cp:lastPrinted>
  <dcterms:modified xsi:type="dcterms:W3CDTF">2012-10-02T04:40:00Z</dcterms:modified>
  <cp:revision>4</cp:revision>
  <dc:subject/>
  <dc:title>ПОСТАНОВЛЕНИЕ</dc:title>
</cp:coreProperties>
</file>