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9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7.09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конкурсном отборе на замещение вакантной должности руководителя муниципального бюджетного образовательного учреждения Шарангского муниципального района Нижегородской обла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соответствии с Законом Российской Федерации от 10.07.1992 г. № </w:t>
      </w:r>
      <w:r>
        <w:rPr>
          <w:color w:val="000000"/>
          <w:sz w:val="28"/>
          <w:szCs w:val="28"/>
        </w:rPr>
        <w:t xml:space="preserve">3266-1, </w:t>
      </w:r>
      <w:r>
        <w:rPr>
          <w:sz w:val="26"/>
          <w:szCs w:val="26"/>
        </w:rPr>
        <w:t xml:space="preserve">в целях обеспечения перехода на конкурсную систему отбора </w:t>
      </w:r>
      <w:r>
        <w:rPr>
          <w:sz w:val="28"/>
          <w:szCs w:val="28"/>
        </w:rPr>
        <w:t>руководителей муниципальных бюджетных образовательных учреждений Шарангского муниципального района,</w:t>
      </w:r>
      <w:r>
        <w:rPr>
          <w:sz w:val="26"/>
          <w:szCs w:val="26"/>
        </w:rPr>
        <w:t xml:space="preserve"> администрация Шарангского муниципального район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1. </w:t>
      </w:r>
      <w:r>
        <w:rPr>
          <w:sz w:val="28"/>
          <w:szCs w:val="28"/>
        </w:rPr>
        <w:t>Утвердить прилагаемое Положение о конкурсном отборе на замещение вакантной должности руководителя муниципального бюджетного образовательного учреждения Шарангского муниципального района Нижегородской области (далее – Положение)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6"/>
          <w:szCs w:val="26"/>
        </w:rPr>
        <w:t xml:space="preserve"> Районному отделу образования администрации Шарангского муниципального района </w:t>
      </w:r>
      <w:r>
        <w:rPr>
          <w:sz w:val="28"/>
          <w:szCs w:val="28"/>
        </w:rPr>
        <w:t xml:space="preserve">с 1 октября 2012 года </w:t>
      </w:r>
      <w:r>
        <w:rPr>
          <w:sz w:val="26"/>
          <w:szCs w:val="26"/>
        </w:rPr>
        <w:t xml:space="preserve">организовать работу по проведению конкурсного отбора </w:t>
      </w:r>
      <w:r>
        <w:rPr>
          <w:sz w:val="28"/>
          <w:szCs w:val="28"/>
        </w:rPr>
        <w:t xml:space="preserve">руководителей муниципальных бюджетных образовательных учреждений Шарангского муниципального района в соответствии с Положением. </w:t>
      </w:r>
    </w:p>
    <w:p>
      <w:pPr>
        <w:pStyle w:val="ConsPlusNormal"/>
        <w:widowControl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ведующую районным отделом образования М.Г. Жили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м главы администрации</w:t>
        <w:tab/>
        <w:t>О.Л. Зыков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right"/>
        <w:rPr/>
      </w:pPr>
      <w:r>
        <w:rPr/>
        <w:t>Утверждено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right"/>
        <w:rPr/>
      </w:pPr>
      <w:r>
        <w:rPr/>
        <w:t>Шарангского муниципального района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right"/>
        <w:rPr/>
      </w:pPr>
      <w:r>
        <w:rPr/>
        <w:t>от _</w:t>
      </w:r>
      <w:r>
        <w:rPr>
          <w:u w:val="single"/>
        </w:rPr>
        <w:t>17.09.2012</w:t>
      </w:r>
      <w:r>
        <w:rPr/>
        <w:t>_ №_</w:t>
      </w:r>
      <w:r>
        <w:rPr>
          <w:u w:val="single"/>
        </w:rPr>
        <w:t>109</w:t>
      </w:r>
      <w:r>
        <w:rPr/>
        <w:t>____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конкурсном отборе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замещение вакантной должности руководителя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образовательного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реждения Шарангского муниципального района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1.1. Положение о конкурсном отборе на замещение вакантной должности руководителя муниципального бюджетного образовательного учреждения Шарангского муниципального района Нижегородской области (далее – Положение), </w:t>
      </w:r>
      <w:r>
        <w:rPr>
          <w:color w:val="000000"/>
          <w:sz w:val="28"/>
          <w:szCs w:val="28"/>
        </w:rPr>
        <w:t>определяет порядок организации и проведения конкурса на замещение вакантной должности руководителя муниципального бюджетного образовательного учреждения Шарангского муниципального района (далее – Конкурс)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Конкурс проводится в целях совершенствования оценки профессиональных компетенций и личностных качеств кандидатов на замещение вакантной должности руководителя муниципального бюджетного образовательного учреждения Шарангского муниципального района (далее – Кандидаты) в рамках работы по подбору и расстановке кадров в системе общего образования, их соответствия должностным обязанностям, установленным к должности «руководитель»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Организация и проведение Конкурса осуществляется учредителем муниципального бюджетного образовательного учреждения Шарангского муниципального района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Для участия в конкурсе допускаются граждане Российской Федерации, владеющие русским языком, соответствующие квалификационным требованиям к вакантной должности руководителя образовательного учреждения, установленных приказом Министерства здравоохранения и социального развития Российской Федерации от 26 августа 2010 года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, прошедшие соответствующую аттестацию, установленную законодательством Российской Федерации в сфере образования и подавшие документы в соответствии с требованиями настоящего Положения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рядок организации Конкурса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Решение об организации Конкурса принимает администрация Шарангского муниципального района через уполномоченный орган районный отдел образования администрации Шарангского муниципального района (далее – Организатор) при наличии вакантной (не замещаемой) должности руководителя муниципального бюджетного образовательного учреждения Шарангского муниципального района (далее – образовательное учреждение), предусмотренной штатным расписанием образовательного учреждения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рганизатор Конкурса выполняет следующие функции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ует конкурсную комиссию по проведению Конкурса (далее – Конкурсная комиссия) и утверждает её состав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щает информационное сообщение о проведении Конкурса на своем официальном сайте в сети Интернет за 30 дней до объявленной даты проведения Конкурса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ет заявки от Кандидатов, ведет их учет в журнале регистрации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ет правильность оформления заявок Кандидатов и перечень прилагаемых к ним документов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ует независимую экспертизу программ развития общеобразовательного учреждения (далее – Программы), представленных Кандидатами, посредством их размещения на своем официальном сайте в сети Интернет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ает в Конкурсную комиссию поступившие заявления от Кандидатов с прилагаемыми к ним документами по окончании срока приема конкурсных документов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Информационное сообщение Организатора конкурса о проведении Конкурса должно включать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, основные характеристики и сведения о местонахождении образовательного учреждения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, предъявляемые к кандидату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у и время (час, минуты) начала и окончания приема заявлений от Кандидатов с прилагаемыми к ним документами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 места приема заявлений и документов Кандидатов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подаваемых Кандидатами для участия в Конкурсе и требования к их оформлению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у, время и место проведения Конкурса с указанием времени начала работы Конкурсной комиссии и подведения итогов Конкурса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, по которому Кандидаты могут ознакомиться с иными сведениями, и порядок ознакомления с этими сведениями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определения победителя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 уведомления участников Конкурса и его победителя об итогах Конкурса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условия трудового договора с победителем Конкурса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положения, содержащие требования к Кандидатам, предусмотренные законодательством Российской Федерации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Конкурсная комиссия в составе председателя комиссии, заместителя председателя, секретаря и членов комиссии формируется из числа представителей администрации Шарангского муниципального района, органов самоуправления образовательного учреждения, включая родительский комитет, независимых от Организатора конкурса экспертов в области управления в сфере образования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сональный состав Конкурсной комиссии утверждается приказом Организатора конкурса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ю работы Конкурсной комиссии осуществляет секретарь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ь конкурсной комиссии осуществляет подготовку материалов для заседания Конкурсной комиссии, необходимого для заседания технического оборудования, уведомляет членов Конкурсной комиссии о дате, времени и месте проведения заседания, участвует в её заседаниях без права голоса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едание Конкурсной комиссии проводит председатель, а в его отсутствие - заместитель председателя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ная комиссия правомочна решать вопросы, отнесенные к её компетенции, предусмотренные настоящим Положением, если на заседании присутствует не менее двух третей её состава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Для участия в Конкурсе Кандидаты предоставляют Организатору конкурса следующие документы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установленной формы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ый листок по учету кадров, фотографию 3х4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веренные в установленном порядке копии трудовой книжки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 о профессиональном образовании, дополнительном профессиональном образовании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веренную собственноручно программу развития образовательного учреждения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тивационное письмо о занятии вакантной должности руководителя образовательного учреждения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бработку персональных данных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дицинскую справку установленной законодательством формы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, предусмотренные в информационном сообщении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порт или иной документ удостоверяющий личность, предъявляются лично на заседании Конкурсной комиссии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ы предоставляются в Конкурсную комиссию в течение 30 дней со дня размещения на официальном сайте в сети Интернет информационного сообщения</w:t>
      </w:r>
      <w:r>
        <w:rPr>
          <w:color w:val="000000"/>
          <w:sz w:val="28"/>
          <w:szCs w:val="28"/>
        </w:rPr>
        <w:t xml:space="preserve"> о проведении Конкурса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воевременное предоставление документов, предоставление их не в полном объеме или с нарушением правил оформления являются основанием для отказа в их приеме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/>
      </w:pPr>
      <w:r>
        <w:rPr/>
        <w:t>2.6.</w:t>
      </w:r>
      <w:r>
        <w:rPr>
          <w:sz w:val="28"/>
          <w:szCs w:val="28"/>
        </w:rPr>
        <w:t xml:space="preserve"> По окончании срока приема документов от Кандидатов Организатор конкурса проверяет представленные документы на полноту и достоверность и принимает решение об их допуске к участию в Конкурсе.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Кандидат не допускается к участию в Конкурсе в случае, если: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не подтверждают право Кандидата занимать должность руководителя образовательного учреждения в соответствии с законодательством Российской Федерации и настоящим Положением;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ы не все документы по перечню указанному в информационном сообщении, либо они оформлены ненадлежащим образом, либо не соответствуют условиям Конкурса или требованиям законодательства Российской Федерации.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Решение Организатора конкурса о допуске или отказе в допуске Кандидата к участию в Конкурсе оформляется протоколом.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О допуске или отказе в допуске Кандидата к участию в Конкурсе Организатор конкурса уведомляет Кандидата в письменной форме.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инятия Организатором конкурса решения об отказе в допуске Кандидата к участию в Конкурсе в уведомлении указываются причины отказа.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В случае, если к окончанию срока приема конкурсных документов не поступило ни одной заявки, Организатор конкурса вправе принять решение: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знании конкурса не состоявшимся;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ереносе даты проведения Конкурса не более чем на 30 дней и продлении срока приема заявок.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оведения Конкурса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онкурс проводится в два этапа: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– квалификационный отбор.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– конкурсные испытания.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На первом этапе Конкурсная комиссия проверяет представленные документы на предмет их соответствия установленным требованиям, полноту и достоверность и принимает решение о допуске Кандидата к участию во втором этапе Конкурса.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Конкурсная комиссия не позднее, чем за 15 дней до начала второго этапа Конкурса направляет сообщение о дате, месте, и времени проведения Конкурса Кандидатам, допущенным к участию во втором этапе Конкурса.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На втором этапе Конкурса Кандидат представляет проект Программы развития образовательного учреждения и проводится собеседование с Кандидатом.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ри оценке профессионального уровня Кандидатов Конкурсная комиссия исходит из следующих требований к проекту Программы развития образовательного учреждения (далее – Программа):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ь (нацеленность на решение ключевых проблем развития образовательного учреждения);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стичность (ориентация на удовлетворение «завтрашнего» социального заказа на образование и управление школой, и учет изменений социальной ситуации);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(нацеленность на максимально возможные результаты при рациональном использовании имеющихся ресурсов);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стичность (соответствие требуемых и имеющихся материально-технических и временных ресурсов);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и целостность Программы (наличие системного образа школы, образовательного процесса, отображением в комплексе всех направлений развития);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работанность (подробная и детальная проработка всех шагов деятельности по Программе);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яемость (разработанный механизм управленческого сопровождения реализации Программы);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мость (наличие максимально возможного набора индикативных показателей);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открытость (наличие механизмов информирования участников работы и социальных партнеров);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льтура оформления Программы (единство содержания и внешней формы Программы, использование современных технических средств).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Кандидатов оцениваются Конкурсной комиссией по бальной системе с занесением результатов в оценочный лист.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Собеседование с Кандидатом проводится по вопросам законодательства в области образования и менеджмента. 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профессионального уровня Кандидатов при собеседовании Конкурсная комиссия исходит из следующих критериев: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ние материала по вопросу;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пояснить на примерах использование знаний на практике.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Кандидатов оцениваются Конкурсной комиссией по бальной системе с занесением результатов в оценочный лист.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7. Победителем Конкурса признается участник, набравший максимальное количество баллов.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венстве суммы баллов участников Конкурса решение о победителе Конкурса принимается председателем Конкурсной комиссии.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Результаты Конкурса вносятся в протокол заседаний Конкурсной комиссии в виде рейтинга участников Конкурса по сумме набранных баллов.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заседания Конкурсной комиссии подписывается всеми присутствующими на заседании членами.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заседания Конкурсной комиссии передается Организатору конкурса в день проведения Конкурса.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4.1. </w:t>
      </w:r>
      <w:r>
        <w:rPr>
          <w:rFonts w:eastAsia="Calibri"/>
          <w:sz w:val="28"/>
          <w:szCs w:val="28"/>
          <w:lang w:eastAsia="en-US"/>
        </w:rPr>
        <w:t>Расходы, связанные с участием в конкурсном отборе (проезд к месту проведения конкурса и обратно, наем жилого помещения, проживание, пользование услугами связи и другие), осуществляются за счет собственных средств Кандидатов.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2.</w:t>
      </w:r>
      <w:r>
        <w:rPr>
          <w:sz w:val="28"/>
          <w:szCs w:val="28"/>
        </w:rPr>
        <w:t xml:space="preserve"> Организатор Конкурса: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5-дневный срок с даты определения победителя Конкурса информирует в письменной форме участников Конкурса об итогах Конкурса;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в 5-дневный срок с даты определения победителя Конкурса размещает на своем сайте в сети Интернет информационное сообщение о результатах проведения Конкурса;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ает на должность руководителя учреждения, заключая с ним трудовой договор;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программу победителя Конкурса;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 право включить в кадровый резерв руководителей системы общего образования участника Конкурса, не победившего, но набравшего в ходе Конкурса высокое количество баллов.</w:t>
      </w:r>
    </w:p>
    <w:p>
      <w:pPr>
        <w:pStyle w:val="Style16"/>
        <w:tabs>
          <w:tab w:val="clear" w:pos="720"/>
          <w:tab w:val="left" w:pos="8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3. Документы Кандидатов, не допущенных к участию в Конкурсе, и Кандидатов участвующих в Конкурсе, могут быть им возращены по письменному заявлению в течение 3-х лет со дня завершения Конкурса. До истечения этого срока документы хранятся в архиве Организатора Конкурса, после чего подлежат уничтожению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50:00Z</dcterms:created>
  <dc:creator>Катышева Е. В.</dc:creator>
  <dc:description/>
  <cp:keywords/>
  <dc:language>en-US</dc:language>
  <cp:lastModifiedBy>Машбюро</cp:lastModifiedBy>
  <cp:lastPrinted>2012-10-02T08:14:00Z</cp:lastPrinted>
  <dcterms:modified xsi:type="dcterms:W3CDTF">2012-10-02T04:14:00Z</dcterms:modified>
  <cp:revision>4</cp:revision>
  <dc:subject/>
  <dc:title>ПОСТАНОВЛЕНИЕ</dc:title>
</cp:coreProperties>
</file>