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9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4.09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районной целевой программы «Улучшение условий охраны труда в Шарангском муниципальном районе на 2013 – 201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Нижегородской области от 10 июля 2012 года N 422 "Об утверждении областной целевой программы "Улучшение условий и охраны труда в Нижегородской области" на 2013 - 2015 годы", в целях обеспечения конституционных прав и гарантий работников организаций Шарангского района на здоровые и безопасные условия труда администрация Шарангского муниципального района постановляет:</w:t>
      </w:r>
    </w:p>
    <w:p>
      <w:pPr>
        <w:pStyle w:val="ConsPlusNormal"/>
        <w:widowControl/>
        <w:tabs>
          <w:tab w:val="clear" w:pos="720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Утвердить прилагаемую районную целевую программу "Улучшение условий и охраны труда в Шарангском муниципальном районе на 2013 - 2015 годы" (далее - программа).</w:t>
      </w:r>
    </w:p>
    <w:p>
      <w:pPr>
        <w:pStyle w:val="ConsPlusNormal"/>
        <w:widowControl/>
        <w:tabs>
          <w:tab w:val="clear" w:pos="720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Рекомендовать органам местного самоуправления Шарангского муниципального района принять участие в реализации программы.</w:t>
      </w:r>
    </w:p>
    <w:p>
      <w:pPr>
        <w:pStyle w:val="ConsPlusNormal"/>
        <w:widowControl/>
        <w:tabs>
          <w:tab w:val="clear" w:pos="720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Рекомендовать руководителям организаций Шарангского муниципального района принять участие в реализации программы, в том числе путем осуществления модернизации производства, внедрения новой техники, технологий и современных систем управления охраной труда.</w:t>
      </w:r>
    </w:p>
    <w:p>
      <w:pPr>
        <w:pStyle w:val="ConsPlusNormal"/>
        <w:widowControl/>
        <w:tabs>
          <w:tab w:val="clear" w:pos="720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Настоящее постановление вступает в силу с 1 января 2013 года.</w:t>
      </w:r>
    </w:p>
    <w:p>
      <w:pPr>
        <w:pStyle w:val="ConsPlusNormal"/>
        <w:widowControl/>
        <w:tabs>
          <w:tab w:val="clear" w:pos="720"/>
          <w:tab w:val="left" w:pos="1134" w:leader="none"/>
          <w:tab w:val="left" w:pos="127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Контроль за исполнением настоящего постановления возложить на заместителя главы администрации, заведующего отделом экономики и имущественных отношений Журавлева В.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м главы администрации</w:t>
        <w:tab/>
        <w:t>О.Л. Зыков</w:t>
      </w:r>
      <w:r>
        <w:br w:type="page"/>
      </w:r>
    </w:p>
    <w:p>
      <w:pPr>
        <w:pStyle w:val="Normal"/>
        <w:jc w:val="right"/>
        <w:rPr/>
      </w:pPr>
      <w:r>
        <w:rPr/>
        <w:t>Утверждена постановлением</w:t>
      </w:r>
    </w:p>
    <w:p>
      <w:pPr>
        <w:pStyle w:val="Normal"/>
        <w:jc w:val="right"/>
        <w:rPr/>
      </w:pPr>
      <w:r>
        <w:rPr/>
        <w:t>администрации Шаранг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14.09.2012г. №107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/>
        <w:t>РАЙОННАЯ ЦЕЛЕВ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/>
        <w:t>"УЛУЧШЕНИЕ УСЛОВИЙ И ОХРАНЫ ТРУДА В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/>
        <w:t>ШАРАНГСКОМ МУНИЦИПАЛЬНОМ РАЙОНЕ НА 2013-2015 ГОДЫ"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/>
        <w:t>(далее - Программа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/>
        <w:t>1. ПАСПОРТ ПРОГРАММЫ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580"/>
      </w:tblGrid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Наименование программы 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>Районная целевая программа "Улучшение условий и охраны труда в Шарангском муниципальном районе на 2013 -2015 годы"</w:t>
            </w:r>
          </w:p>
        </w:tc>
      </w:tr>
      <w:tr>
        <w:trPr>
          <w:trHeight w:val="26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Основания для разработки программы 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>- Трудовой кодекс Российской Федерации;</w:t>
              <w:br/>
              <w:t xml:space="preserve">- Закон Нижегородской области от 3 февраля 2010 года N 9-З "Об охране труда в Нижегородской области"; </w:t>
              <w:br/>
              <w:t xml:space="preserve">- постановление Правительства Нижегородской области от 27 июня 2007 года N 201 "Об утверждении Концепции демографического развития области на период до 2020 года"; </w:t>
              <w:br/>
              <w:t>- постановление Правительства Нижегородской области от 30 января 2009 года N 27 "Об утверждении Концепции областной целевой программы "Улучшение условий и охраны труда в организациях Нижегородской области" на 2010 - 2012 годы";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>- постановление Правительства Нижегородской области от 10 июля 2012 года N 422 "Об утверждении областной целевой программы "Улучшение условий и охраны труда в Нижегородской области" на 2013 - 2015 годы".</w:t>
            </w:r>
          </w:p>
        </w:tc>
      </w:tr>
      <w:tr>
        <w:trPr>
          <w:trHeight w:val="7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Заказчик программы 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Администрация Шарангского муниципального района 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Разработчик программы 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Администрация Шарангского муниципального района </w:t>
            </w:r>
          </w:p>
        </w:tc>
      </w:tr>
      <w:tr>
        <w:trPr>
          <w:trHeight w:val="108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Основная цель программы 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>Обеспечение конституционных прав и гарантий работников на здоровые и безопасные условия труда, в том числе за счет:</w:t>
              <w:br/>
              <w:t xml:space="preserve">- снижения рисков несчастных случаев на производстве и профессиональных заболеваний; </w:t>
              <w:br/>
              <w:t xml:space="preserve">- повышения качества рабочих мест и улучшения условий труда; </w:t>
              <w:br/>
              <w:t xml:space="preserve">- снижения смертности от предотвратимых причин; </w:t>
              <w:br/>
              <w:t xml:space="preserve">- улучшения здоровья работающего населения. </w:t>
            </w:r>
          </w:p>
        </w:tc>
      </w:tr>
      <w:tr>
        <w:trPr>
          <w:trHeight w:val="14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.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Основные задачи программы 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1. Содействие в совершенствовании системы управления охраной труда в Шарангском муниципальном районе. </w:t>
              <w:br/>
              <w:t xml:space="preserve">2. Улучшение условий труда, в том числе проведение аттестации рабочих мест по условиям труда. </w:t>
              <w:br/>
              <w:t xml:space="preserve">3. Обучение и профессиональная подготовка в области охраны труда. </w:t>
              <w:br/>
              <w:t>4. Информационное обеспечение органов управления охраной труда и населения. Пропаганда культуры охраны труда и здорового образа жизни при осуществлении трудовой деятельности.</w:t>
            </w:r>
          </w:p>
          <w:p>
            <w:pPr>
              <w:pStyle w:val="Normal"/>
              <w:rPr/>
            </w:pPr>
            <w:r>
              <w:rPr/>
              <w:t xml:space="preserve">5. Совершенствование лечебно – профилактического обслуживания работающего населения. 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7.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Сроки и этапы реализации программы 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2013 - 2015 годы в 1 этап </w:t>
            </w:r>
          </w:p>
        </w:tc>
      </w:tr>
      <w:tr>
        <w:trPr>
          <w:trHeight w:val="6378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8.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Исполнители основных мероприятий программы 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>- Администрация Шарангского муниципального района;</w:t>
              <w:br/>
              <w:t xml:space="preserve">- Управление финансов администрации Шарангского района; </w:t>
              <w:br/>
              <w:t xml:space="preserve">- органы здравоохранения Шарангского района; </w:t>
              <w:br/>
              <w:t xml:space="preserve">- районный отдел образования ; </w:t>
              <w:br/>
              <w:t xml:space="preserve">во взаимодействии с: </w:t>
              <w:br/>
              <w:t xml:space="preserve">- государственным учреждением "Областной учебно-методический, исследовательский центр охраны труда и социального партнерства" (по согласованию); </w:t>
              <w:br/>
              <w:t>- органами местного самоуправления поселений Шарангского района (по согласованию);</w:t>
              <w:br/>
              <w:t xml:space="preserve">- государственной инспекцией труда в Нижегородской области (по согласованию); </w:t>
              <w:br/>
              <w:t xml:space="preserve">- государственным учреждением "Нижегородское региональное отделение Фонда социального страхования Российской Федерации" (по согласованию); </w:t>
              <w:br/>
              <w:t xml:space="preserve">- ассоциацией промышленников и предпринимателей Нижегородской области (по согласованию); </w:t>
              <w:br/>
              <w:t xml:space="preserve">- государственным образовательным учреждением высшего профессионального образования «Нижегородская государственная сельскохозяйственная академия" (по согласованию); </w:t>
              <w:br/>
              <w:t xml:space="preserve">- территориальным отделом управления федеральной службы по надзору в сфере защиты прав потребителей и благополучия человека по Нижегородской области (по согласованию). </w:t>
            </w:r>
          </w:p>
        </w:tc>
      </w:tr>
      <w:tr>
        <w:trPr>
          <w:trHeight w:val="27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>Предполагаемые источники финансирования</w:t>
            </w:r>
          </w:p>
        </w:tc>
        <w:tc>
          <w:tcPr>
            <w:tcW w:w="7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>Финансовое обеспечение программы осуществляется за счет средств, предусмотренных на финансирование основной деятельности исполнителей мероприятий программы.</w:t>
            </w:r>
          </w:p>
        </w:tc>
      </w:tr>
      <w:tr>
        <w:trPr>
          <w:trHeight w:val="7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Система организации контроля за исполнением программы 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>Контроль за исполнением программы осуществляет отдел экономики и имущественных отношений администрации Шарангского района</w:t>
            </w:r>
          </w:p>
        </w:tc>
      </w:tr>
      <w:tr>
        <w:trPr>
          <w:trHeight w:val="132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1. </w:t>
            </w:r>
          </w:p>
          <w:p>
            <w:pPr>
              <w:pStyle w:val="Normal"/>
              <w:rPr/>
            </w:pPr>
            <w:r>
              <w:rPr/>
              <w:t>Индикаторы достижения цели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программы </w:t>
            </w:r>
          </w:p>
        </w:tc>
        <w:tc>
          <w:tcPr>
            <w:tcW w:w="7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/>
              <w:t xml:space="preserve">В конце срока реализации программы планируется достижение следующих значений индикаторов: </w:t>
              <w:br/>
              <w:t xml:space="preserve">- удельный вес работников, занятых в условиях, не отвечающих санитарно-гигиеническим нормам - не выше 15 процентов; </w:t>
              <w:br/>
              <w:t xml:space="preserve">- уровень травматизма на производстве со смертельным исходом в расчете на 1000 работающих – не выше 0,0003; </w:t>
              <w:br/>
              <w:t xml:space="preserve">- уровень травматизма на производстве в расчете на 1000 работающих (Кч) – 0,25; </w:t>
              <w:br/>
              <w:t xml:space="preserve">- показатель профессиональной заболеваемости на 10000 работников – 0,4.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</w:rPr>
        <w:t>2. ТЕКСТ ПРОГРАММЫ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</w:rPr>
        <w:t>2.1. Содержание проблемы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708"/>
        <w:jc w:val="both"/>
        <w:rPr>
          <w:sz w:val="24"/>
          <w:szCs w:val="24"/>
          <w:lang w:eastAsia="en-US"/>
        </w:rPr>
      </w:pPr>
      <w:r>
        <w:rPr/>
        <w:t>Реализация плана мероприятий по улучшению условий и охраны труда в организациях Шарангского района на 2010 - 2012 годы позволила достичь положительных результатов. В последние годы закрепилась устойчивая тенденция снижения общего уровня производственного травматизма и травматизма с тяжелыми последствиями.</w:t>
      </w:r>
    </w:p>
    <w:p>
      <w:pPr>
        <w:pStyle w:val="Normal"/>
        <w:tabs>
          <w:tab w:val="clear" w:pos="720"/>
          <w:tab w:val="left" w:pos="1134" w:leader="none"/>
        </w:tabs>
        <w:ind w:firstLine="708"/>
        <w:jc w:val="both"/>
        <w:rPr>
          <w:sz w:val="24"/>
          <w:szCs w:val="24"/>
          <w:lang w:eastAsia="en-US"/>
        </w:rPr>
      </w:pPr>
      <w:r>
        <w:rPr/>
        <w:t>Несмотря на достигнутые результаты ситуация в районе по условиям охраны труда остается достаточно напряженной, продолжают иметь место несчастные случаи на производстве со смертельным исходом.</w:t>
      </w:r>
    </w:p>
    <w:p>
      <w:pPr>
        <w:pStyle w:val="Normal"/>
        <w:tabs>
          <w:tab w:val="clear" w:pos="720"/>
          <w:tab w:val="left" w:pos="1134" w:leader="none"/>
        </w:tabs>
        <w:ind w:firstLine="708"/>
        <w:jc w:val="both"/>
        <w:rPr>
          <w:sz w:val="24"/>
          <w:szCs w:val="24"/>
          <w:lang w:eastAsia="en-US"/>
        </w:rPr>
      </w:pPr>
      <w:r>
        <w:rPr/>
        <w:t xml:space="preserve">Отмечается высокая смертность граждан в трудоспособном возрасте, в том числе в результате воздействия вредных и опасных производственных факторов. </w:t>
      </w:r>
    </w:p>
    <w:p>
      <w:pPr>
        <w:pStyle w:val="Normal"/>
        <w:tabs>
          <w:tab w:val="clear" w:pos="720"/>
          <w:tab w:val="left" w:pos="1134" w:leader="none"/>
        </w:tabs>
        <w:ind w:firstLine="708"/>
        <w:jc w:val="both"/>
        <w:rPr>
          <w:sz w:val="24"/>
          <w:szCs w:val="24"/>
          <w:lang w:eastAsia="en-US"/>
        </w:rPr>
      </w:pPr>
      <w:r>
        <w:rPr/>
        <w:t xml:space="preserve">Производственный травматизм и профессиональная заболеваемость оказывают негативное влияние на экономическое состояние предприятий, повышают уровень трудозатрат, снижают уровень их конкурентоспособности, вынуждают нести дополнительные расходы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</w:rPr>
        <w:t>2.2. Цели и задачи программы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/>
        <w:t>Программа является системным элементом демографической политики и направлена на достижение стратегической цели - сохранение народонаселения и здоровья самой активной, репродуктивной части населения Шарангского района. Главная цель программы - обеспечение конституционных прав и гарантий работников на здоровые и безопасные условия труда, в том числе за счет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/>
        <w:t>- снижения рисков несчастных случаев на производстве и профессиональных заболеваний);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/>
        <w:t>- повышения качества рабочих мест и условий труда (снижение удельного веса занятых в условиях, не отвечающих санитарно-гигиеническим нормам);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/>
        <w:t>- снижения смертности от предотвратимых причин (уровень травматизма на производстве со смертельным исходом);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/>
        <w:t xml:space="preserve">- улучшения здоровья работающего населения (показатель профессиональной заболеваемости). 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/>
        <w:t>В программе запланированы мероприятия по решению следующих задач:</w:t>
      </w:r>
    </w:p>
    <w:p>
      <w:pPr>
        <w:pStyle w:val="Normal"/>
        <w:rPr>
          <w:sz w:val="24"/>
          <w:szCs w:val="24"/>
          <w:lang w:eastAsia="en-US"/>
        </w:rPr>
      </w:pPr>
      <w:r>
        <w:rPr/>
        <w:t xml:space="preserve">1. Содействие в совершенствовании системы управления охраной труда в Шарангском муниципальном районе. </w:t>
        <w:br/>
        <w:t xml:space="preserve">2. Улучшение условий труда, в том числе проведение аттестации рабочих мест по условиям труда. </w:t>
        <w:br/>
        <w:t xml:space="preserve">3. Обучение и профессиональная подготовка в области охраны труда. </w:t>
        <w:br/>
        <w:t>4. Информационное обеспечение органов управления охраной труда и населения. Пропаганда культуры охраны труда и здорового образа жизни при трудовой деятельности.</w:t>
      </w:r>
    </w:p>
    <w:p>
      <w:pPr>
        <w:pStyle w:val="Normal"/>
        <w:rPr/>
      </w:pPr>
      <w:r>
        <w:rPr/>
        <w:t>5. Совершенствование лечебно – профилактического обслуживания работающего населения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/>
        <w:t xml:space="preserve"> </w:t>
      </w:r>
      <w:r>
        <w:rPr/>
        <w:t>Прогноз развития ситуации в области охраны труда без использования программно-целевого метода как составного элемента системы управления охраной труда может показать отрицательную динамику снижения уровня производственного травматизма (в 1,5 - 2 раза), а также существенный рост удельного веса работников, занятых в условиях, не соответствующих санитарно-гигиеническим нормам (до 25 - 27 процентов).</w:t>
      </w:r>
    </w:p>
    <w:p>
      <w:pPr>
        <w:pStyle w:val="ConsPlusNormal"/>
        <w:widowControl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</w:rPr>
        <w:t>2.3. Сроки и этапы реализации программы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/>
        <w:t>Реализация программы планируется в один этап в период 2013 - 2015 годов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</w:rPr>
        <w:t>2.4. Управление программой и механизм ее реализации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/>
        <w:t>Механизм реализации программы - это система взаимодействия органов местного самоуправления Шарангского муниципального района, работодателей, профсоюзов и организаций, обеспечивающая выполнение заявленных целей и задач в области охраны труд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/>
        <w:t xml:space="preserve"> </w:t>
      </w:r>
      <w:r>
        <w:rPr/>
        <w:t>Общую координацию программных мероприятий и управление реализацией программы обеспечивает администрация Шарангского муниципального района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/>
        <w:t>Методы управления реализацией программы: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/>
        <w:t>1. Нормативно-правовые: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/>
        <w:t>- совершенствование системы внутриведомственного контроля за соблюдением требований охраной труда в Шарангском муниципальном районе ;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/>
        <w:t>- разработка и реализация мероприятий по улучшению условий труда, включающую разделы в сфере охраны здоровья работников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/>
        <w:t>2. Экономические: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/>
        <w:t>- консолидация средств районного бюджета для финансирования программных мероприятий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/>
        <w:t>3. Организационные и технические: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/>
        <w:t>- создание и постоянное обновление базы данных о состоянии условий и охраны труда у работодателей, осуществляющих деятельность на территории Шарангского муниципального района;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/>
        <w:t>- совершенствование организационного и технического обеспечения управления охраной труда;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/>
        <w:t>- проведение комплекса организационных мероприятий (совещания, конференции, выставки, смотры-конкурсы по охране труда), направленных на улучшение условий и охраны труда работников организаций, в том числе на основе результатов аттестации рабочих мест по условиям труда, содействующих созданию систем управления охраной труда;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/>
        <w:t>- подготовка специалистов по аттестации рабочих мест по условиям труда и сертификации работ по охране труда;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/>
        <w:t>- совершенствование системы медицинских осмотров работников, занятых на тяжелых работах, работах с вредными и опасными условиями труда, в том числе имеющих стаж работы с вредными и (или) опасными производственными факторами 5 и более лет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/>
        <w:t>4. Научные и информационные: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/>
        <w:t>- публикации в средствах массовой информации и на официальном сайте администрации Шарангского района вопросов соблюдения законодательства о труде и охране труда, безопасности и гигиены труда;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/>
        <w:t>- проведение мониторинга состояния условий и охраны труда у работодателей, осуществляющих деятельность на территории Шарангского района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/>
        <w:t>Администрация Шарангского района: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/>
        <w:t>- совместно с исполнителями основных мероприятий программы формирует сводную бюджетную заявку на каждый бюджетный год, предусматривая в ней объемы ассигнований на реализацию программных мероприятий с учетом показателей инфляции;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/>
        <w:t>- подготавливает и в срок до 15 февраля текущего года представляет в министерство социальной политики Нижегородской области информацию о ходе реализации программы за прошедший год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/>
        <w:t>Управление финансов администрации Шарангского района осуществляет: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/>
        <w:t>- финансирование мероприятий программы в пределах средств, предусмотренных в районном бюджете на соответствующий финансовый год;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/>
        <w:t>- контроль за целевым и рациональным использованием бюджетных средств, направленных на реализацию программы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</w:rPr>
        <w:t>2.5. Система программных мероприятий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/>
        <w:t xml:space="preserve">Мероприятия программы сформированы исходя из законодательных требований, положительного опыта реализации предыдущих программ, а также на основе предложений участников программы. 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/>
        <w:t xml:space="preserve"> </w:t>
      </w:r>
      <w:r>
        <w:rPr/>
        <w:t>Среди причин производственного травматизма продолжают преобладать причины организационного характера, которые не зависят от экономического положения организаций, наличия финансовых и материальных ресурсов, а определяются подходом работодателей к профилактике производственного травматизма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/>
        <w:t>При этом более крупные предприятия Шарангского района в основной массе имеют закрепившийся опыт в создании и применении систем управления охраной труда и для них является важным актуализация и модернизация этих систем с учетом современных требований и вызовов. Однако некоторые малые предприятия и организации этими системами, как правило, не охвачены, о чем свидетельствуют как результаты контрольно-надзорной деятельности, так и производственный травматизм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/>
        <w:t>Для существенного улучшения ситуации в системе программных мероприятий специально предусматриваются подзадачи по обеспечению безопасных условий труда в организациях и на малых предприятиях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2474" w:leader="none"/>
        </w:tabs>
        <w:ind w:right="961" w:hanging="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ные мероприят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  <w:gridCol w:w="2520"/>
        <w:gridCol w:w="2340"/>
        <w:gridCol w:w="2160"/>
      </w:tblGrid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 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полнител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финансирования</w:t>
            </w:r>
          </w:p>
        </w:tc>
      </w:tr>
      <w:tr>
        <w:trPr>
          <w:trHeight w:val="518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рограммы: Обеспечение конституционных прав и гарантий работников на здоровые и безопасные условия труда </w:t>
            </w:r>
          </w:p>
        </w:tc>
      </w:tr>
      <w:tr>
        <w:trPr>
          <w:trHeight w:val="518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</w:t>
            </w:r>
          </w:p>
          <w:p>
            <w:pPr>
              <w:pStyle w:val="Normal"/>
              <w:rPr/>
            </w:pPr>
            <w:r>
              <w:rPr/>
              <w:t>1. Содействие в совершенствовании системы управления охраной труда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едприятий, организаций и учреждений необходимыми нормативно-правовыми актами управления охраной тру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рангского муниципального района, руководители предприятий 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283"/>
              <w:rPr/>
            </w:pPr>
            <w:r>
              <w:rPr/>
              <w:t>За счет средств основной деятельности предприятий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системы управления охраной труда в организациях Шаранг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рангского муниципального района, руководители организаций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283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информации вышестоящим организациям для анализа состояния условий и охраны труда в Шарангском рай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рангского муниципального района, руководители организаций 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283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тодической помощи организациям по организации управлени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ой тру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Шарангского муниципальн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283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1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рганами местного самоуправления функции внутриведомственного контроля за соблюдением требований охраны труда в подведомственных организац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Шарангского муниципального рай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283"/>
              <w:rPr/>
            </w:pPr>
            <w:r>
              <w:rPr/>
              <w:t>-</w:t>
            </w:r>
          </w:p>
        </w:tc>
      </w:tr>
      <w:tr>
        <w:trPr>
          <w:trHeight w:val="518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283"/>
              <w:rPr>
                <w:u w:val="single"/>
              </w:rPr>
            </w:pPr>
            <w:r>
              <w:rPr>
                <w:sz w:val="26"/>
                <w:szCs w:val="26"/>
              </w:rPr>
              <w:t>Задача 2. Улучшение условий труда, в том числе проведение аттестации рабочих мест по условиям труда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состояния условий и охраны труда в организац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ранг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283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областных совещаниях по вопросам состояния условий и охраны труда в организациях Нижегородской области и мерах по их улучш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рангского муниципального района, руководители организаций 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283"/>
              <w:rPr/>
            </w:pPr>
            <w:r>
              <w:rPr/>
              <w:t>За счет средств предусмотренных на финансирование основной деятельности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йонных и участие в проведении област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тров - конкурсов на лучшее предприятие (организацию), муниципальный район по охране тру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рангского муниципального района, руководители организаций 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согласно пл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283"/>
              <w:rPr/>
            </w:pPr>
            <w:r>
              <w:rPr/>
              <w:t>За счет средств предусмотренных на финансирование основной деятельности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оведении специализированных выставках «Спецодежда и другие средства индивидуальной защит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рангского муниципального района, руководители организаций 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согласно пл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283"/>
              <w:rPr/>
            </w:pPr>
            <w:r>
              <w:rPr/>
              <w:t>За счет средств предусмотренных на финансирование основной деятельности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консультационной помощи работникам служб охраны труда организаций по вопросам выбора и применения современных средств индивидуальной защиты работников, в том числе на основании результатов проверки рабочих ме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ранг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283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организациям в осуществлении предупредительных мер по сокращению производственного травматизма и профзаболеваний, финансируемых за счет средств Фонда социального страх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рангского муниципального района</w:t>
            </w:r>
          </w:p>
          <w:p>
            <w:pPr>
              <w:pStyle w:val="Normal"/>
              <w:rPr/>
            </w:pPr>
            <w:r>
              <w:rPr/>
              <w:t>ГУ НО ФСС РФ 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283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ттестации рабочих мест по условиям труда и подтверждение соответствия организации работы по охране труда государственным нормативным требованиям охраны труда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рангского муниципального района, руководители организаций 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283"/>
              <w:rPr/>
            </w:pPr>
            <w:r>
              <w:rPr/>
              <w:t>За счет средств, предусмотренных на финансирование основной деятельности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аттестации рабочих мест по условиям труда в органах местного самоуправления и подведомственных им организац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рангского муниципального района, подведомственные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283"/>
              <w:rPr/>
            </w:pPr>
            <w:r>
              <w:rPr/>
              <w:t>За счет средств, предусмотренных на финансирование основной деятельности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здоровья работающего населения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firstLine="283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организациям в направлении работников, занятых на вредных работах и на работах с вредными и опасными производственными факторами в течении 5 лет и более на периодические медицинские осмотры(обследования) в центры профессиональной патологии и другие лицензированные медицинские учреж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ранг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283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организациям в проведении углубленных медицинских осмотров работников, занятых на работах с вредными и(или) опасными условиями труда за счет средств ФСС 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рангского муниципального района</w:t>
            </w:r>
          </w:p>
          <w:p>
            <w:pPr>
              <w:pStyle w:val="Normal"/>
              <w:rPr/>
            </w:pPr>
            <w:r>
              <w:rPr/>
              <w:t>ГУ НО ФСС РФ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283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ие профилактике профессиональной заболеваемости путем пропаганды и внедрения современных форм лечебно-профилактического питания работников, занятых на работах с вредными и (или) опасными условиями тру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рангского муниципального района</w:t>
            </w:r>
          </w:p>
          <w:p>
            <w:pPr>
              <w:pStyle w:val="Normal"/>
              <w:rPr/>
            </w:pPr>
            <w:r>
              <w:rPr/>
              <w:t>ЦРБ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283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ых условий труда на малых предприятиях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firstLine="283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состояния условий и охраны труда на малых предприятиях (по отдельному план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ранг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Службы охраны труда </w:t>
            </w:r>
          </w:p>
          <w:p>
            <w:pPr>
              <w:pStyle w:val="Normal"/>
              <w:rPr/>
            </w:pPr>
            <w:r>
              <w:rPr/>
              <w:t>Организаций 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283"/>
              <w:rPr/>
            </w:pPr>
            <w:r>
              <w:rPr/>
              <w:t>-</w:t>
            </w:r>
          </w:p>
          <w:p>
            <w:pPr>
              <w:pStyle w:val="Normal"/>
              <w:ind w:left="12" w:firstLine="283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онное обеспечение по вопросам охраны труда на предприят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ранг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firstLine="283"/>
              <w:rPr/>
            </w:pPr>
            <w:r>
              <w:rPr/>
              <w:t>-</w:t>
            </w:r>
          </w:p>
        </w:tc>
      </w:tr>
      <w:tr>
        <w:trPr>
          <w:trHeight w:val="493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 Обучение и профессиональная подготовка в области охраны тру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Организация обучения по охране труда работников организаций, в том числе руководителей, работодателей-индивидуальных предпринимателей, и проверки знания ими требований охраны тру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рангского муниципального</w:t>
            </w:r>
          </w:p>
          <w:p>
            <w:pPr>
              <w:pStyle w:val="Normal"/>
              <w:rPr/>
            </w:pPr>
            <w:r>
              <w:rPr/>
              <w:t>района, НГСХА (по согласованию), руководители предприятий 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2013-2015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"/>
              <w:rPr/>
            </w:pPr>
            <w:r>
              <w:rPr/>
              <w:t>За счет средств предусмотренных на финансирование основной деятельности предприятий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по охране труда отдельных категорий застрахованных за счет средств ФСС 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рангского муниципального</w:t>
            </w:r>
          </w:p>
          <w:p>
            <w:pPr>
              <w:pStyle w:val="Normal"/>
              <w:rPr/>
            </w:pPr>
            <w:r>
              <w:rPr/>
              <w:t>района</w:t>
            </w:r>
          </w:p>
          <w:p>
            <w:pPr>
              <w:pStyle w:val="Normal"/>
              <w:rPr/>
            </w:pPr>
            <w:r>
              <w:rPr/>
              <w:t>ГУ НО ФСС РФ 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13-2015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9" w:firstLine="349"/>
              <w:rPr/>
            </w:pPr>
            <w:r>
              <w:rPr/>
              <w:t>За счет средств фонда соц. Страх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системы повышения квалификации специалистов по охране труда организаций, в том числе по вопросам внедрения современных систем управления охраной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рангского муниципального района, НГСХА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13-2015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9" w:firstLine="349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а 4. Информационное обеспечение органов управления охраной труда и населения. Пропаганда </w:t>
            </w:r>
          </w:p>
          <w:p>
            <w:pPr>
              <w:pStyle w:val="Normal"/>
              <w:ind w:left="-349" w:firstLine="349"/>
              <w:rPr/>
            </w:pPr>
            <w:r>
              <w:rPr/>
              <w:t>культуры охраны труда и здорового образа жизни при трудовой деятельности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ежегодного доклада по вопросам охраны труда в Шарангском рай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рангского муниципального района</w:t>
            </w:r>
          </w:p>
          <w:p>
            <w:pPr>
              <w:pStyle w:val="Normal"/>
              <w:rPr/>
            </w:pPr>
            <w:r>
              <w:rPr/>
              <w:t>Службы охраны труда организаций 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13-2015 гг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9" w:firstLine="34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49" w:firstLine="349"/>
              <w:rPr/>
            </w:pPr>
            <w:r>
              <w:rPr/>
              <w:t>-</w:t>
            </w:r>
          </w:p>
        </w:tc>
      </w:tr>
      <w:tr>
        <w:trPr>
          <w:trHeight w:val="1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распространение передового опыта организаций, внедряющих современные системы управления охраной труда, технологии и оборудование, улучшающее условия труда работ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рангского муниципального района</w:t>
            </w:r>
          </w:p>
          <w:p>
            <w:pPr>
              <w:pStyle w:val="Normal"/>
              <w:rPr/>
            </w:pPr>
            <w:r>
              <w:rPr/>
              <w:t>Службы охраны труда организаций 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13-2015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9" w:firstLine="349"/>
              <w:rPr/>
            </w:pPr>
            <w:r>
              <w:rPr/>
              <w:t>-</w:t>
            </w:r>
          </w:p>
        </w:tc>
      </w:tr>
      <w:tr>
        <w:trPr>
          <w:trHeight w:val="1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аганда через средства массовой информации, выставки, семинары и конференции вопросов обеспечения прав граждан на здоровье и безопасные условия труда, </w:t>
            </w:r>
          </w:p>
          <w:p>
            <w:pPr>
              <w:pStyle w:val="Normal"/>
              <w:rPr/>
            </w:pPr>
            <w:r>
              <w:rPr/>
              <w:t>освещение проблем безопасности и гигиены труда, социальной защиты работ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Шарангского муниципального района, </w:t>
            </w:r>
          </w:p>
          <w:p>
            <w:pPr>
              <w:pStyle w:val="Normal"/>
              <w:rPr/>
            </w:pPr>
            <w:r>
              <w:rPr/>
              <w:t>предприятия и организации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13-2015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9" w:firstLine="349"/>
              <w:rPr/>
            </w:pPr>
            <w:r>
              <w:rPr/>
              <w:t>-</w:t>
            </w:r>
          </w:p>
        </w:tc>
      </w:tr>
      <w:tr>
        <w:trPr>
          <w:trHeight w:val="1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еспечения муниципальных подведомственных организаций нормативными правовыми актами по охране труда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рангского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13-2015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9" w:firstLine="349"/>
              <w:rPr/>
            </w:pPr>
            <w:r>
              <w:rPr/>
              <w:t>-</w:t>
            </w:r>
          </w:p>
        </w:tc>
      </w:tr>
      <w:tr>
        <w:trPr>
          <w:trHeight w:val="1046" w:hRule="atLeast"/>
        </w:trPr>
        <w:tc>
          <w:tcPr>
            <w:tcW w:w="14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9" w:firstLine="349"/>
              <w:jc w:val="center"/>
              <w:rPr/>
            </w:pPr>
            <w:r>
              <w:rPr/>
            </w:r>
          </w:p>
          <w:p>
            <w:pPr>
              <w:pStyle w:val="Normal"/>
              <w:ind w:left="-349" w:firstLine="349"/>
              <w:jc w:val="center"/>
              <w:rPr/>
            </w:pPr>
            <w:r>
              <w:rPr/>
              <w:t>Задача 5. Совершенствование лечебно-профилактического обслуживания работающего населения.</w:t>
            </w:r>
          </w:p>
        </w:tc>
      </w:tr>
      <w:tr>
        <w:trPr>
          <w:trHeight w:val="1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мониторинг условий труда, профессиональной заболеваемости и результатов проведения периодических медицинских осмотров работ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УФС по надзору в сфере защиты прав потребителей и благополучия человека по Нижегородской области в Шахунском, Тоншаевском, Тонкинском, Шарангском, Ветлужском, Уренском районах 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9" w:firstLine="349"/>
              <w:rPr/>
            </w:pPr>
            <w:r>
              <w:rPr/>
              <w:t>-</w:t>
            </w:r>
          </w:p>
        </w:tc>
      </w:tr>
      <w:tr>
        <w:trPr>
          <w:trHeight w:val="1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ботодателям в направлении соответствующих категорий работников на проведение экспертизы профессиональной пригодности и экспертизы связи заболевания с профессией в центры профпатологии и другие медицинские организации, имеющие право на проведение предварительных и периодических осмо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арангского муниципального района, Министерство социальной политики Нижегородской области (по согласованию),</w:t>
            </w:r>
          </w:p>
          <w:p>
            <w:pPr>
              <w:pStyle w:val="Normal"/>
              <w:rPr/>
            </w:pPr>
            <w:r>
              <w:rPr/>
              <w:t>ТО УФС по надзору в сфере защиты прав потребителей и благополучия человека по Нижегородской области в Шахунском, Тоншаевском, Тонкинском, Шарангском, Ветлужском, Уренском районах 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 г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9" w:firstLine="349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Ресурсное обеспечение Программы</w:t>
      </w:r>
    </w:p>
    <w:p>
      <w:pPr>
        <w:pStyle w:val="Style17"/>
        <w:ind w:first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рамма за весь период реализации не потребует финансирования за счет средств районного бюджета. Все мероприятия будут осуществляться в рамках текущей деятельности участников Программы.</w:t>
      </w:r>
    </w:p>
    <w:p>
      <w:pPr>
        <w:pStyle w:val="Style17"/>
        <w:ind w:first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2.7. Оценка эффективности реализации программы</w:t>
      </w:r>
    </w:p>
    <w:p>
      <w:pPr>
        <w:pStyle w:val="Normal"/>
        <w:ind w:firstLine="708"/>
        <w:jc w:val="both"/>
        <w:rPr/>
      </w:pPr>
      <w:r>
        <w:rPr/>
        <w:t>В результате реализации мероприятий Программы ожидается улучшение состояния условий и охраны труда на предприятиях и в организациях район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еализация мероприятий Программы позволи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усовершенствовать систему управления охраной труд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формировать законодательную и нормативную базу обеспечения условий и охраны труд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высить эффективность информационного обеспечения и пропаганды охраны труда в средствах массовой информаци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нятие Программы усилит внимание к вопросам охраны труда со стороны государственных, муниципальных и хозяйственных органов, работодателей и работников, повысит технологическую дисциплину, усилит контроль за соблюдением требований охраны труда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/>
        <w:t>Социальная эффективность реализации Программы должна выразиться в снижении производственного травматизма, общей и профессиональной заболеваемости, снижении смертности населения, особенно в трудоспособном возрасте, а также в повышении уровня социальной защищенности работников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/>
        <w:t>Практика работы в сфере охраны труда Шарангского района показывает, что программа улучшения условий и охраны труда является экономически эффективной за счет существенного увеличения объема предотвращенного ущерба и снижения экономических потерь в связи с производственными травмами и профессиональными заболеваниями, в том числе: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/>
        <w:t>- выплат из Пенсионного фонда Российской Федерации в связи с досрочным выходом на пенсию по старости на льготных основаниях за работу во вредных и опасных условиях труда; а также по инвалидности вследствие трудового увечья и профзаболеваний;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/>
        <w:t>- выплат из Фонда социального страхования Российской Федерации (ежемесячные выплаты пострадавшим, пособия по временной нетрудоспособности, расходы на реабилитацию пострадавших);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/>
        <w:t>- расходов работодателей на компенсации работникам за работу во вредных и (или) опасных условиях труда (дополнительный отпуск, оплата труда в повышенном размере, молоко и лечебно-профилактическое питание)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/>
        <w:t>Социальные последствия реализации программных мероприятий выражаются в улучшении демографической ситуации, сохранении здоровья и трудоспособности работающего населения, в т.ч. снижении смертности от предотвратимых причин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/>
        <w:t>Реализация программы позволит снизить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/>
        <w:t>- уровень производственного травматизма;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/>
        <w:t>- уровень производственного травматизма со смертельным исходом ;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/>
        <w:t>- удельный вес работников, занятых в условиях не соответствующих санитарно-гигиеническим нормам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- показатель профессиональной заболеваемости.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b/>
          <w:sz w:val="24"/>
          <w:szCs w:val="24"/>
        </w:rPr>
        <w:t>2.8. Внешние факторы, негативно влияющие на реализацию Программы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мероприятия по их снижению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шние факторы, негативно влияющие на реализацию Программы и мероприятия по их снижению отсутствуют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9. Система организации контроля за исполнением программы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Программы осуществляет администрация Шарангского муниципального района Нижегородской обла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05:00Z</dcterms:created>
  <dc:creator>Катышева Е. В.</dc:creator>
  <dc:description/>
  <cp:keywords/>
  <dc:language>en-US</dc:language>
  <cp:lastModifiedBy>Машбюро</cp:lastModifiedBy>
  <cp:lastPrinted>2012-09-26T11:02:00Z</cp:lastPrinted>
  <dcterms:modified xsi:type="dcterms:W3CDTF">2012-10-08T04:17:00Z</dcterms:modified>
  <cp:revision>3</cp:revision>
  <dc:subject/>
  <dc:title>ПОСТАНОВЛЕНИЕ</dc:title>
</cp:coreProperties>
</file>