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9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9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района от 09.06.2012г. №71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администрация Шарангского муниципального района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остановление администрации Шарангского района от 09.06.2012г. №71 «Об утверждении состава межведомственной комиссии по противодействию злоупотреблению наркотическими средствами и их незаконному обороту в новом составе» следующие изменения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межведомственной комиссии по противодействию злоупотреблению наркотическими средствами и их незаконному обороту: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умову О.А., специалиста 1 категории администрации Шарангского муниципального района;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Кислицыну Т.Г., руководителя ГКУ «Управление социальной защиты населения» (по согласованию).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сключить из состава межведомственной комиссии Черных Т.А., мед. сестру наркологического кабинета ЦРБ (по согласованию)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значить секретарем межведомственной комиссии Разумову О.А., специалиста 1 категории администрации Шаранг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Зам главы администрации</w:t>
        <w:tab/>
        <w:t>О.Л. Зык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51:00Z</dcterms:created>
  <dc:creator>Катышева Е. В.</dc:creator>
  <dc:description/>
  <cp:keywords/>
  <dc:language>en-US</dc:language>
  <cp:lastModifiedBy>Машбюро</cp:lastModifiedBy>
  <cp:lastPrinted>2012-09-17T11:52:00Z</cp:lastPrinted>
  <dcterms:modified xsi:type="dcterms:W3CDTF">2012-09-17T07:52:00Z</dcterms:modified>
  <cp:revision>3</cp:revision>
  <dc:subject/>
  <dc:title>ПОСТАНОВЛЕНИЕ</dc:title>
</cp:coreProperties>
</file>