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5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b/>
          <w:sz w:val="28"/>
          <w:szCs w:val="28"/>
        </w:rPr>
        <w:t>муниципальной услуги «Комплектование муниципальных  образовательных учреждений Шарангского муниципального  района, реализующих  основные  общеобразовательные программы дошкольного образ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приведением в соответствие нормативных актов в области дошкольного образования с  действующим законодательством администрация Шаранг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6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Утвердить прилагаемый Административный регламент администрации Шарангского муниципального района по предоставлению муниципальной услуги   «Комплектование   муниципальных образовательных учреждений Шарангского муниципального района, реализующих основные общеобразовательные программы дошкольного образования».</w:t>
      </w:r>
    </w:p>
    <w:p>
      <w:pPr>
        <w:pStyle w:val="Style16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администрации Шарангского района от 08.04.2010 г.  № 37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sz w:val="28"/>
          <w:szCs w:val="28"/>
        </w:rPr>
        <w:t>муниципальной услуги в области образования  «Комплектование муниципальных образовательных  учреждений Шарангского  района, реализующих  основные  общеобразовательные программы дошкольного образования» признать утратившим силу.</w:t>
      </w:r>
    </w:p>
    <w:p>
      <w:pPr>
        <w:pStyle w:val="Style16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</w:t>
        <w:tab/>
        <w:t xml:space="preserve">Контроль  за исполнением настоящего постановления возложить на заведующую РОО М.Г. Жили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арангского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08.12 г №100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Административный  регламент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тование муниципальных бюджетных образовательных учреждений Шарангского муниципального района, реализующих  основные общеобразовательные программы  дошкольного образования»</w:t>
      </w:r>
    </w:p>
    <w:p>
      <w:pPr>
        <w:pStyle w:val="Style18"/>
        <w:spacing w:lineRule="auto" w:line="240" w:before="100" w:after="100"/>
        <w:ind w:left="0" w:right="0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080" w:leader="none"/>
        </w:tabs>
        <w:ind w:right="98" w:hanging="0"/>
        <w:jc w:val="both"/>
        <w:rPr/>
      </w:pPr>
      <w:r>
        <w:rPr>
          <w:bCs/>
          <w:sz w:val="28"/>
          <w:szCs w:val="28"/>
        </w:rPr>
        <w:t xml:space="preserve">1.1. Административный регламент оказания муниципальной услуги «Комплектование   муниципальных бюджетных образовательных  учреждений Шарангского муниципального района, реализующих основные общеобразовательные программы дошкольного образования» (далее  - Административный регламент и муниципальная услуга) </w:t>
      </w:r>
      <w:r>
        <w:rPr>
          <w:sz w:val="28"/>
          <w:szCs w:val="28"/>
        </w:rPr>
        <w:t xml:space="preserve">разработан в целях повышения качества предоставления и доступности муниципальной услуги и определяет сроки и последовательность действий (административных процедур) при предоставлении  </w:t>
      </w:r>
      <w:r>
        <w:rPr>
          <w:bCs/>
          <w:sz w:val="28"/>
          <w:szCs w:val="28"/>
        </w:rPr>
        <w:t>муниципальной услуги.</w:t>
      </w:r>
    </w:p>
    <w:p>
      <w:pPr>
        <w:pStyle w:val="Normal"/>
        <w:tabs>
          <w:tab w:val="clear" w:pos="720"/>
          <w:tab w:val="left" w:pos="108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рганы, участвующие в предоставлении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администрацией  Шарангского муниципального района Нижегородской области (далее –  администрация) через уполномоченный орган – отдел образования администрации  Шарангского  муниципального района Нижегородской области (далее – отдел образ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осредственно муниципальную услугу предоставляют муниципальные бюджетные дошкольные образовательные учреждения  Шарангского муниципального района, реализующие основную образовательную программу дошкольного образования (далее - дошкольные образовательные учреждения).    </w:t>
      </w:r>
    </w:p>
    <w:p>
      <w:pPr>
        <w:pStyle w:val="Normal"/>
        <w:tabs>
          <w:tab w:val="clear" w:pos="720"/>
          <w:tab w:val="left" w:pos="108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ными лицами, ответственными за предоставление муниципальной услуги, являются руководители дошкольных образовательных учреждений и ведущий специалист  по дошкольному образованию отдела образования в пределах предоставленных Административным регламентом полномочий.</w:t>
      </w:r>
    </w:p>
    <w:p>
      <w:pPr>
        <w:pStyle w:val="Normal"/>
        <w:tabs>
          <w:tab w:val="clear" w:pos="720"/>
          <w:tab w:val="left" w:pos="108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ормативно-правовое регулирование предоставления Муниципальной услуги.  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Конвенция о правах ребёнка (одобренная Генеральной Ассамблеей ООН от 20.11.1998 г.);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>- Конституция Российской Федерации от 12.12.1993 г.;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Закон Российской Федерации  от 10.07.1992 г. № 3266-1  «Об образовании»;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становление Главного государственного санитарного врача Российской Федерации от 22.07.2010 года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;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иказ Министерства образования и науки Российской Федерации от 27.10.2011 года № 2562 «Об утверждении Типового положения о дошкольном образовательном учреждении»;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/>
        <w:t xml:space="preserve"> </w:t>
      </w:r>
      <w:r>
        <w:rPr>
          <w:b w:val="false"/>
          <w:sz w:val="28"/>
          <w:szCs w:val="28"/>
        </w:rPr>
        <w:t>Закон Нижегородской области от 21.10.2005 № 140-З «О наделении органов местного самоуправления отдельными государственными полномочиями в области образования»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кон Нижегородской области  от 30.12.2005 года. № 212-3 «О социальной поддержке отдельных категорий граждан в целях реализации их права на образование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Правительства Нижегородской области от 03.05.2006 №152 «Порядок первоочередного предоставления детям отдельных категорий граждан мест в государственных и муниципальных образовательных учреждениях, реализующих программы дошкольного образования»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 другими нормативными правовыми актами, регулирующими вопросы дошкольного образования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зультатом предоставления  муниципальной услуги является: </w:t>
      </w:r>
    </w:p>
    <w:p>
      <w:pPr>
        <w:pStyle w:val="Normal"/>
        <w:tabs>
          <w:tab w:val="left" w:pos="720" w:leader="none"/>
        </w:tabs>
        <w:ind w:left="-900" w:right="98" w:firstLine="900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 xml:space="preserve">комплектование группы муниципального бюджетного дошкольного  </w:t>
      </w:r>
    </w:p>
    <w:p>
      <w:pPr>
        <w:pStyle w:val="Normal"/>
        <w:tabs>
          <w:tab w:val="left" w:pos="720" w:leader="none"/>
          <w:tab w:val="left" w:pos="8222" w:leader="none"/>
          <w:tab w:val="left" w:pos="8505" w:leader="none"/>
          <w:tab w:val="left" w:pos="9214" w:leader="none"/>
        </w:tabs>
        <w:ind w:left="-900" w:right="98" w:firstLine="900"/>
        <w:jc w:val="both"/>
        <w:rPr/>
      </w:pPr>
      <w:r>
        <w:rPr>
          <w:sz w:val="28"/>
          <w:szCs w:val="28"/>
        </w:rPr>
        <w:t>образовательного учреждения (далее –</w:t>
      </w:r>
      <w:r>
        <w:rPr>
          <w:b/>
        </w:rPr>
        <w:t xml:space="preserve"> </w:t>
      </w:r>
      <w:r>
        <w:rPr>
          <w:sz w:val="28"/>
          <w:szCs w:val="28"/>
        </w:rPr>
        <w:t xml:space="preserve">дошкольное образовательное  </w:t>
      </w:r>
    </w:p>
    <w:p>
      <w:pPr>
        <w:pStyle w:val="Normal"/>
        <w:tabs>
          <w:tab w:val="left" w:pos="720" w:leader="none"/>
        </w:tabs>
        <w:ind w:left="-900" w:right="98" w:firstLine="900"/>
        <w:jc w:val="both"/>
        <w:rPr/>
      </w:pPr>
      <w:r>
        <w:rPr>
          <w:sz w:val="28"/>
          <w:szCs w:val="28"/>
        </w:rPr>
        <w:t>учреждение)</w:t>
      </w:r>
      <w:r>
        <w:rPr>
          <w:b/>
        </w:rPr>
        <w:t>.</w:t>
      </w:r>
    </w:p>
    <w:p>
      <w:pPr>
        <w:pStyle w:val="Normal"/>
        <w:tabs>
          <w:tab w:val="left" w:pos="720" w:leader="none"/>
        </w:tabs>
        <w:ind w:left="-900" w:right="98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98" w:hanging="0"/>
        <w:jc w:val="center"/>
        <w:rPr/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left" w:pos="72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2.1. Порядок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 xml:space="preserve"> информировани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 xml:space="preserve"> 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 xml:space="preserve"> муниципальной услуге</w:t>
      </w:r>
    </w:p>
    <w:p>
      <w:pPr>
        <w:pStyle w:val="Style17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1.1. Информация о месте нахождения  и графике работы, органов предоставляющих муниципальную услугу. Формы обращения за                     </w:t>
      </w:r>
    </w:p>
    <w:p>
      <w:pPr>
        <w:pStyle w:val="Style17"/>
        <w:spacing w:before="0" w:after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консульт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ультацию о предоставлении муниципальной услуги можно получить в отделе образования и в  дошкольных образовательных учрежд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формация о месте нахождения, номера телефонов, адреса электронной почты образовательных учреждений размещена на сайте </w:t>
      </w:r>
      <w:hyperlink r:id="rId3">
        <w:r>
          <w:rPr>
            <w:rStyle w:val="InternetLink"/>
            <w:sz w:val="28"/>
            <w:szCs w:val="28"/>
          </w:rPr>
          <w:t>http://www</w:t>
        </w:r>
      </w:hyperlink>
      <w:r>
        <w:rPr>
          <w:color w:val="0000FF"/>
        </w:rPr>
        <w:t xml:space="preserve"> </w:t>
      </w:r>
      <w:r>
        <w:rPr>
          <w:color w:val="0000FF"/>
          <w:sz w:val="28"/>
          <w:szCs w:val="28"/>
          <w:u w:val="single"/>
        </w:rPr>
        <w:t>sharangaroo.edusite.ru</w:t>
      </w:r>
      <w:r>
        <w:rPr>
          <w:sz w:val="28"/>
          <w:szCs w:val="28"/>
        </w:rPr>
        <w:t xml:space="preserve">, либо предоставляется при обращении в отдел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обращения за консультац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е обращение: по адресу: р.п. Шаранга, ул. Свободы, д.2, каб. № 29, режим работы: понедельник-пятница с 8.00 ч. до 17.00 ч.,  перерыв: с 12.00 ч. до 13.00 ч., выходные: суббота – воскресенье; 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чте по адресу: 606840  Нижегородская обл., р.п. Шаранга, ул. Свободы, д.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телефону: 8(83155)  2-20-42 -  ведущий специалист отдела образования по дошкольному образованию. Режим работы:  р.п. Шаранга, ул. Свободы, д.2, каб. № 29, режим работы: понедельник-пятница с 8.00 ч. до 17.00 ч.,  перерыв: с 12.00 ч. до 13.00 ч., выходные: суббота – воскресенье;  </w:t>
        <w:br/>
        <w:t xml:space="preserve">- по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ro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ar</w:t>
        </w:r>
        <w:r>
          <w:rPr>
            <w:rStyle w:val="InternetLink"/>
            <w:sz w:val="28"/>
            <w:szCs w:val="28"/>
          </w:rPr>
          <w:t>2003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интересованные граждане могут получить консультацию о  предоставлении муниципальной услуги непосредственно в дошкольных образовательных учреждениях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Муниципальное бюджетное дошкольное образовательное учреждение  детский сад «Радуга» д. Кугланур, 606844, Нижегородская область, Шарангский район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. Кугланур, ул.Заречная, д. 22,   8(83155) 25-1-33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Ромашка» д. Туманка,  606950, Нижегородская область, Шарангский район, д. Туманка, ул.  ул. Молодежная, д.1,   8(83155) 2-05-58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  детский сад «Родничок» д. Щекотово, 606855,  Нижегородская область, Шарангский район, д. Щёкотово, д. 44,   8(83155) 27-5-25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Берёзка» р.п. Шаранга, 606840, Нижегородская область, р.п. Шаранга, ул. Горького, д. 16,   8(83155) 2-18-61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Полянка» р.п. Шаранга, 606840 Нижегородская область, р.п. Шаранга, ул. Советская, д. 77,   8(83155) 2-12-92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Ручеёк» р.п. Шаранга 606840 Нижегородская область, р.п. Шаранга, ул. Большевиков, д. 23   8(83155) 2-13-11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Теремок» р.п. Шаранга  606840 Нижегородская область, р.п. Шаранга, ул. Красноармейская, д. 5   8(83155)  2-15-09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униципальное бюджетное дошкольное образовательное учреждение  детский сад «Светлячок» р.п. Шаранга 606840 Нижегородская область, р.п. Шаранга, ул. Садовая, д.24/А    8(83155) 2-20-49;</w:t>
      </w:r>
    </w:p>
    <w:p>
      <w:pPr>
        <w:pStyle w:val="Normal"/>
        <w:jc w:val="both"/>
        <w:rPr/>
      </w:pPr>
      <w:r>
        <w:rPr>
          <w:sz w:val="28"/>
          <w:szCs w:val="28"/>
        </w:rPr>
        <w:t>-  Муниципальное бюджетное дошкольное образовательное учреждение  детский сад «Колосок» с. Б.Рудка 606547 Нижегородская область, Шарангский район, с.Б.Рудка, ул. Больничная,  д. 2    8(83155) 26-5-44;</w:t>
      </w:r>
    </w:p>
    <w:p>
      <w:pPr>
        <w:pStyle w:val="Normal"/>
        <w:jc w:val="both"/>
        <w:rPr/>
      </w:pPr>
      <w:r>
        <w:rPr>
          <w:sz w:val="28"/>
          <w:szCs w:val="28"/>
        </w:rPr>
        <w:t>-  Муниципальное бюджетное дошкольное образовательное учреждение  детский сад «Рябинка» с. Большое. Устинское 606841, Нижегородская область, Шарангский район, с. Большое Устинское, ул. Набережная, д. 3   8(83155) 25-5-98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Колобок» с. Кушнур 606857 Нижегородская область, Шарангский район, с. Кушнур, ул. Совхозная, д. 6    8(83155) 28-1-67;</w:t>
      </w:r>
    </w:p>
    <w:p>
      <w:pPr>
        <w:pStyle w:val="Normal"/>
        <w:jc w:val="both"/>
        <w:rPr/>
      </w:pPr>
      <w:r>
        <w:rPr>
          <w:sz w:val="28"/>
          <w:szCs w:val="28"/>
        </w:rPr>
        <w:t>-  Муниципальное бюджетное дошкольное образовательное учреждение  детский сад «Малыш» д. Пестово 606846 Нижегородская область, Шарангский район, д. Пестово, ул. Центральная, д. 54   8(83155) 27-7-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Алёнушка» д. Поздеево 606852, Нижегородская область, Шарангский район, д. Поздеево, д. 65   8(83155) 26-3-2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Колосок» с. Роженцово, 606851 Нижегородская область, Шарангский район, с. Роженцово, ул. Учительская,  д. 19а   8(83155) 29-1-9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Солнышко» с. Старая Рудка 606855, Нижегородская область, Шарангский район, с. Старая Рудка, ул. Луговая, д. 2   8(83155) 25-4-30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Теремок» д. Черномуж 606950, Нижегородская область, Шарангский район, д. Черномуж,  ул. Колхозная, д. 1,   8(83155)  2-16-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е бюджетное дошкольное образовательное учреждение  детский сад «Колобок» с. Щенники, 606843, Нижегородская область, Шарангский район, с. Щенники,  ул. Центральная, д. 13.   8(83155) 25-3-14;</w:t>
      </w:r>
    </w:p>
    <w:p>
      <w:pPr>
        <w:pStyle w:val="Normal"/>
        <w:jc w:val="both"/>
        <w:rPr/>
      </w:pPr>
      <w:r>
        <w:rPr>
          <w:sz w:val="28"/>
          <w:szCs w:val="28"/>
        </w:rPr>
        <w:t>График работы дошкольных образовательных учреждений: ежедневно с 8:00 до 17:00, суббота и воскресенье -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ирование заявителей осуществляется должностными лицами отдела образования либо дошкольных образовательных учреждений в пределах своих полномочий (далее – должностные лица).</w:t>
      </w:r>
      <w:bookmarkStart w:id="0" w:name="sub_213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2. Порядок предоставления информации при личном, телефонном обращениях, обращениях направленных через почту, электронную почту.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ными требованиями к информированию граждан являются:</w:t>
      </w:r>
    </w:p>
    <w:p>
      <w:pPr>
        <w:pStyle w:val="Style17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ое лицо, осуществляющий индивидуальное устное информирование, должен  принять все необходимые меры для дачи полного ответа на поставленные вопросы, а  в случае необходимости с привлечением других специалистов. 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ожидания граждан при индивидуальном устном информировании не может превышать 30 минут. Индивидуальное устное информирование каждого гражданина  должностное лицо осуществляет не более 15 минут. В случае если для подготовки ответа требуется продолжительное время,  должностное лицо может предложить гражданину обратиться за необходимой информацией в письменном виде  либо назначить другое удобное для  гражданина время для устного информирования.</w:t>
      </w:r>
    </w:p>
    <w:p>
      <w:pPr>
        <w:pStyle w:val="Style16"/>
        <w:jc w:val="both"/>
        <w:rPr/>
      </w:pPr>
      <w:r>
        <w:rPr/>
        <w:t xml:space="preserve">     </w:t>
      </w:r>
      <w:r>
        <w:rPr>
          <w:sz w:val="28"/>
          <w:szCs w:val="28"/>
        </w:rPr>
        <w:t>Должностное лицо, осуществляющий прием и консультирование (по телефону или лично), должен корректно и внимательно относиться к гражданам,  не унижая их чести и достоинства. Консультирование должно проводиться без больших пауз, лишних слов и эмоций.   При информировании о порядке предоставления муниципальной услуги по телефону сотрудник отдела образования,  а также учреждения, сняв трубку, должен представиться: назвать фамилию, имя, отчество, должность, название отдела образования или наименование  образовательного учреждения.  Должностное лицо  обязано сообщить гражданину адрес отдела образования или  образовательного  учреждения (при необходимости – способ проезда), график работы.  Во время разговора сотрудник отдела образования или образовательного учреждения  должен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 должностное лицо, осуществляющее  прием и консультирование, должно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 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ивидуальное письменное информирование при обращении граждан осуществляется путем почтовых отправлений или личных письменных обращений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 на вопрос предоставляется в простой письменн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  <w:br/>
        <w:t xml:space="preserve">      При индивидуальном письменном консультировании ответ направляется заинтересованному лицу в течение 20 рабочих дней со дня поступления обращения в зависимости от сложности запрашиваемой информации.</w:t>
      </w:r>
    </w:p>
    <w:p>
      <w:pPr>
        <w:pStyle w:val="Normal"/>
        <w:ind w:right="63" w:hanging="0"/>
        <w:rPr/>
      </w:pPr>
      <w:r>
        <w:rPr>
          <w:b/>
          <w:sz w:val="28"/>
          <w:szCs w:val="28"/>
        </w:rPr>
        <w:t>2.1.3. Порядок размещения информации о предоставлении муниципальной услуги на информационных стендах, в СМ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редствах массовой информации (районная газета «Знамя Победы, районное телевидение «Истоки), размещение на официальном  интернет-сайте  отдела образования  </w:t>
      </w:r>
      <w:hyperlink r:id="rId5">
        <w:r>
          <w:rPr>
            <w:rStyle w:val="InternetLink"/>
            <w:sz w:val="28"/>
            <w:szCs w:val="28"/>
          </w:rPr>
          <w:t>http://www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>sharangaroo.edusite.ru</w:t>
      </w:r>
      <w:r>
        <w:rPr>
          <w:sz w:val="28"/>
          <w:szCs w:val="28"/>
        </w:rPr>
        <w:t>, путем использования информационных стендов, размещающихся в дошкольных образовательных учреждения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е стенды оборудуются в доступных для  получателя муниципальной услуги помещениях  дошкольных  образовательных учреждений. На информационных стендах содержится следующая обязательная информац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график работы отдела образования (номера кабинетов), фамилии, имена, отчества и должности сотрудников, осуществляющих прием и консультирование граждан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(копии), подтверждающие право образовательного учреждения на предоставление муниципальной услуги, документы   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 для предоставления муниципальной услуги;</w:t>
        <w:br/>
        <w:t>- график приема получателей муниципальной услуг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едоставлении муниципальной услуги;</w:t>
        <w:br/>
        <w:t>- порядок обжалования действий (бездействия) должностных лиц, предоставляющих муниципальную услуг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     </w:t>
      </w:r>
    </w:p>
    <w:p>
      <w:pPr>
        <w:pStyle w:val="Normal"/>
        <w:ind w:right="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Сведения о стоимости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right="63" w:hanging="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</w:t>
      </w:r>
    </w:p>
    <w:p>
      <w:pPr>
        <w:pStyle w:val="Normal"/>
        <w:ind w:right="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рок предоставления муниципальной услуг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.  Комплектование групп в дошкольных образовательных учреждениях р.п. Шаранга  на новый учебный год осуществляется по решению Комиссии, созданной приказом заведующего отделом  образования   в период  с 15 апреля по 15 июня. В состав комиссии входят: заведующий отделом  образования администрации Шарангского района, специалисты отдела  образования, руководители Учреждений, представители родительской общественности. Доукомплектование осуществляется с 15 августа в течение учебного года при наличии свободных мес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риёма и регистрации документов при личном обращении Заявителя не может превышать 30 мину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" w:hanging="0"/>
        <w:jc w:val="center"/>
        <w:rPr/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right="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" w:firstLine="39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  в целях  комплектования детского сада.</w:t>
      </w:r>
    </w:p>
    <w:p>
      <w:pPr>
        <w:pStyle w:val="Normal"/>
        <w:ind w:right="63" w:firstLine="399"/>
        <w:jc w:val="both"/>
        <w:rPr/>
      </w:pPr>
      <w:r>
        <w:rPr>
          <w:sz w:val="28"/>
          <w:szCs w:val="28"/>
        </w:rPr>
        <w:t>Заявителем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является физическое лицо – законный представитель несовершеннолетнего в возрасте до 7 лет, проживающего на территории  Шаранг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включает в себя последова</w:t>
        <w:softHyphen/>
        <w:t xml:space="preserve">тельность следующих административных процедур: 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письменных заявлений граждан о постановке на учет для зачисления ребенка в </w:t>
      </w:r>
      <w:r>
        <w:rPr>
          <w:bCs/>
          <w:sz w:val="28"/>
          <w:szCs w:val="28"/>
        </w:rPr>
        <w:t>дошкольное образовательное учреждение</w:t>
      </w:r>
      <w:r>
        <w:rPr>
          <w:sz w:val="28"/>
          <w:szCs w:val="28"/>
        </w:rPr>
        <w:t>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мплектование дошкольного образовательного учреждения.</w:t>
      </w:r>
    </w:p>
    <w:p>
      <w:pPr>
        <w:pStyle w:val="Normal"/>
        <w:ind w:right="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письменных заявлений гражд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ке на учет для зачисления ребен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дошкольное образовательное учре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3.1.1. Родители ребенка (законные представители)  обращаются  в отдел образования (дошкольное образовательное учреждение) с заявлением о постановке на учет для зачисления ребенка в дошкольное образовательное учреждение (Приложение № 3).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местно с заявлением родители (законные представители) предоставляют: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одного из родителей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льготы (для льготной категории).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 xml:space="preserve">3.1.2. Должностное лицо, ответственное за предоставление муниципальной услуги  осуществляет приём заявления родителей (законных представителей) о постановке на учет для зачисления ребенка в дошкольное образовательное учреждение при предъявлении  документа, удостоверяющего личность одного из родителей (законных представителей), и  проводит первичную проверку заявления, удостоверяясь, что текст документа написан разборчиво; фамилии, имена, отчества, адрес мест жительства написаны полностью; документ не исполнен карандашом. 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>Должностное лицо, ответственное за предоставление муниципальной услуги проверяет наличие всех необходимых документов (подлинника свидетельства о рождении ребенка и для льготной категории - документа, подтверждающего имеющиеся у семьи льготы), надлежащее их оформление, сверяет копии документов с их подлинниками.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и отсутствии оснований для отказа в  предоставлении муниципальной услуги  должностное лицо, ответственное за предоставление муниципальной услуги   осуществляет регистрацию детей для приема в дошкольное образовательное учреждение   в Журнал регистрации учета будущих воспитанников с указанием: 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ы регистрации (дата подачи заявления)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 ребенка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ы рождения ребенка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а проживания родителей (почтовый индекс, адрес и телефон);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я льготы по зачислению ребенка в дошкольное учреждение.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я родителей (законных представителей) о включении их детей в списки нуждающихся в зачислении  регистрируются в Журнале учета по дате их подачи.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енные сведения подтверждаются подписью родителей (законных представителей). Родителям выдается уведомление о постановке ребенка на учет (Приложение № 4).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>3.1.4. Основаниями для отказа в приёме заявления о постановке на учет для зачисления ребенка в дошкольное образовательное учреждение являются: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явлением обратилось ненадлежащее лицо; 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>- заявителем предоставлены не все необходимые документы;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 xml:space="preserve">- заявителем не представлен оригинал (либо нотариально заверенная копия) необходимого документа;  </w:t>
      </w:r>
    </w:p>
    <w:p>
      <w:pPr>
        <w:pStyle w:val="Normal"/>
        <w:ind w:right="63" w:hanging="0"/>
        <w:jc w:val="both"/>
        <w:rPr/>
      </w:pPr>
      <w:r>
        <w:rPr>
          <w:sz w:val="28"/>
          <w:szCs w:val="28"/>
        </w:rPr>
        <w:t xml:space="preserve">- в документах, представленных заявителем, выявлена недостоверная информация; </w:t>
        <w:br/>
        <w:t xml:space="preserve"> При наличии вышеуказанных оснований должностное лицо, ответственное за предоставление муниципальной услуги предлагает заявителю исправить имеющиеся  недостатки. В случае  если заявитель отказывается от исправления недостатков либо не имеет возможности их исправить, ему     выдается уведомление об отказе в предоставлении муниципальной услуги, заверенное подписью заведующей отделом образования (дошкольным образовательным учреждением) и печатью отдела образования (дошкольного образовательного учреждения).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63" w:hanging="0"/>
        <w:jc w:val="center"/>
        <w:rPr/>
      </w:pPr>
      <w:r>
        <w:rPr>
          <w:b/>
          <w:sz w:val="28"/>
          <w:szCs w:val="28"/>
        </w:rPr>
        <w:t>3.2.   Комплектование дошкольного</w:t>
      </w:r>
    </w:p>
    <w:p>
      <w:pPr>
        <w:pStyle w:val="Normal"/>
        <w:ind w:right="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го учреждения</w:t>
      </w:r>
    </w:p>
    <w:p>
      <w:pPr>
        <w:pStyle w:val="Normal"/>
        <w:ind w:right="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 xml:space="preserve">3.2.1. В дошкольное образовательное учреждение принимаются дети в возрасте от 2-х месяцев до 7 лет в соответствии с Уставом  и лицензией на осуществление образовательной деятельности. </w:t>
      </w:r>
    </w:p>
    <w:p>
      <w:pPr>
        <w:pStyle w:val="Style18"/>
        <w:spacing w:lineRule="auto" w:line="24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 исключительных случаях дети, не принятые в 1-й класс по медицинским или другим показаниям, могут посещать группы компенсирующей направленности или группы общеразвивающей направленности  до достижения ими возраста 8 лет.</w:t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b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</w:rPr>
        <w:t xml:space="preserve">.2.2. </w:t>
      </w:r>
      <w:r>
        <w:rPr>
          <w:b w:val="false"/>
          <w:sz w:val="28"/>
          <w:szCs w:val="28"/>
        </w:rPr>
        <w:t>Комплектование групп в дошкольном образовательном учреждении  на новый учебный год осуществляется по решению Комиссии, созданной приказом заведующей отделом  образования Шарангского района в период  с 15 апреля по 15 июня. В состав комиссии входят: заведующая отделом образования, специалист отдела дошкольного образования, руководители дошкольных образовательных учреждений, представители родительской общественности.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Комплектование групп  в дошкольных образовательных учреждениях сельской местности в виду удалённости осуществляется непосредственно руководителями дошкольных образовательных учреждений. </w:t>
      </w:r>
      <w:r>
        <w:rPr>
          <w:b w:val="false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.2.3 Дети, имеющие дефект речи, зачисляются в дошкольное образовательное учреждение комбинированного вида в группы</w:t>
      </w:r>
      <w:r>
        <w:rPr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ля заикающихся детей (с 2-х  лет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фонетико-фонематическим недоразвитием речи (с 5 лет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нарушением произношения отдельных звуков (с 5 лет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 общим недоразвитием речи  зачисляются на 2-3 года обучения (в зависимости от возраста и уровня речевого развит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 фонетико-фонематическим недоразвитием речи зачисляются на один год обуч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 нарушением произношения отдельных звуков зачисляются на 6 месяцев, заикающиеся на один г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кончании установленного срока дети, нуждающиеся в продолжении обучения, повторно обследуются членами Комиссии. Основаниями для продолжения срока обучения может быть тяжесть дефекта, соматическая ослабленность, пропуски занятий по болезни и другие объективные причин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руппе с фонетико-фонематическим недоразвитием речи принимаются дети с диагнозом ринолалия, дизартрия, дислал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руппы с общим недоразвитием речи  - с диагнозом алалия, афазия, ринолалия, дизартрия.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группы заикающихся детей – дети, страдающие заиканием</w:t>
      </w:r>
    </w:p>
    <w:p>
      <w:pPr>
        <w:pStyle w:val="Style16"/>
        <w:jc w:val="both"/>
        <w:rPr/>
      </w:pPr>
      <w:r>
        <w:rPr/>
        <w:t xml:space="preserve"> </w:t>
      </w:r>
      <w:r>
        <w:rPr>
          <w:iCs/>
          <w:sz w:val="28"/>
          <w:szCs w:val="28"/>
        </w:rPr>
        <w:t>3.2.4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Наполняемость групп определяется Типовым положением о дошкольном образовательном учреждении и в соответствии с СанПиН 2.4.1.2660-10.</w:t>
      </w:r>
    </w:p>
    <w:p>
      <w:pPr>
        <w:pStyle w:val="Style16"/>
        <w:jc w:val="both"/>
        <w:rPr/>
      </w:pPr>
      <w:r>
        <w:rPr>
          <w:sz w:val="28"/>
          <w:szCs w:val="28"/>
        </w:rPr>
        <w:t>3.2.5.</w:t>
      </w:r>
      <w:r>
        <w:rPr>
          <w:iCs/>
          <w:sz w:val="28"/>
          <w:szCs w:val="28"/>
        </w:rPr>
        <w:t xml:space="preserve"> Родителям (законным представителям) по результатам комплектования выдаётся направление установленного образца для устройства в дошкольное образовательное учреждение (Приложение № 5).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iCs/>
          <w:sz w:val="28"/>
          <w:szCs w:val="28"/>
        </w:rPr>
        <w:t>3.2.6. Родители (законные представители) обязаны в течение 2-х недель предоставить направление руководителю дошкольного образовательного учреждения.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В случае несвоевременного предоставления в  дошкольное образовательное учреждение направления, по необъективным причинам, с указанием в нём сроков, родители утрачивают право на место в  дошкольном образовательном учреждении.  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2.7. В целях обеспечения доступности образовательных услуг для всех слоев населения  в дошкольных образовательных учреждениях могут организовываться  группы кратковременного пребывания для детей, воспитывающихся в условиях семьи, в дневное, вечернее время, в выходные и праздничные дни (адаптационные группы, по подготовке к школе, коррекционно - развивающие и другие) в зависимости от запросов родителей (законных представителей). Открытие  групп кратковременного пребывания для детей, воспитывающихся в условиях семьи,  осуществляется в соответствии с распоряжением Учредителя.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ём детей в группы кратковременного пребывания осуществляется на основании заявления родителей (законных представителей), медицинского заключения о состоянии здоровья ребенка, приказа по дошкольному образовательному учреждению.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2.8. При комплектовании групп в дошкольном образовательном учреждении в первую очередь зачисляются дети, имеющие право на внеочередное предоставление мест в дошкольном образовательном учреждении, затем дети, имеющие право первоочередное предоставление мест в дошкольном образовательном учреждении, далее дети из общей очереди.</w:t>
      </w:r>
      <w:r>
        <w:rPr/>
        <w:t xml:space="preserve"> 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9. Право на внеочередное предоставление мест в  дошкольном образовательном учреждении  предоставляется в соответствии с федеральным и региональным законодательством.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>3.2.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о на первоочередное предоставление мест в дошкольных образовательных учреждениях, в соответствии с постановлением Правительства Нижегородской области от 03.05.2006 №152 «Порядок первоочередного предоставления детям отдельных категорий граждан мест в государственных и муниципальных образовательных учреждениях, реализующих программы дошкольного образования», имеют: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-инвалиды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, один из родителей (законных представителей) которых является инвалидом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из многодетных семей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 работающих одиноких родителей (законных представителей)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учащихся матерей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, находящиеся под опекой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, родители (законные представители) или один из родителей (законных представителей) которых находятся на военной службе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безработных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вынужденных переселенцев;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студентов.</w:t>
      </w:r>
    </w:p>
    <w:p>
      <w:pPr>
        <w:pStyle w:val="Style16"/>
        <w:jc w:val="both"/>
        <w:rPr/>
      </w:pPr>
      <w:r>
        <w:rPr>
          <w:sz w:val="28"/>
          <w:szCs w:val="28"/>
        </w:rPr>
        <w:t>- дети ветеранов боевых действий и детям погибших ветеранов боевых действ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ей Шарангского муниципального района устанавливается право на первоочередное предоставление мест дл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етей в возрасте 5-7 лет (предшкольная подгтовка)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детей  родителей, работающих в системе образования  Шарангского муниципального района.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первоочередного предоставления мест в дошкольных учреждениях является заявление от родителей (законных представителей) ребёнка, свидетельство о рождении ребёнка, а также следующие документы (в зависимости от категории граждан)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-инвалидам - справка установленного образца, подтверждающая факт установления инвалидности, выдаваемая федеральными государственными учреждениями медико-социальной экспертизы (далее - справка МСЭ установленного образца), заключение психолого-медико-педагогической комиссии; 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одителям (законным представителям), которые являются инвалидами - справка МСЭ установленного образц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ботающим одиноким родителям (законным представителям) - справка с места работы, а также для одиноких матерей - справка из органов записи актов гражданского состояния (справка формы № 25 о рождении) (указанная справка не требуется, если в свидетельстве о рождении ребенка отсутствует запись об отце ребенка), для вдов (вдовцов) - свидетельство о смерти супруга, для разведенных родителей - свидетельство о расторжении брак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чащимся матерям - справка из образовательного учреждения, подтверждающая факт обучения в образовательном учрежден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детям, находящимся под опекой - правовой акт органа местного самоуправления об установлении опе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одителям или одному из родителей (законных представителей), которые находятся на военной службе - справка из воинской ча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безработным родителям (законным представителям) - справка, выданная центром занятости населения, в котором гражданин зарегистрирован в качестве безработного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одителям (законным представителям), являющимся вынужденными переселенцами - удостоверение вынужденного переселенца (с указанием кода региона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удентам - справка из учебного заведения среднего и высшего профессионального образования, подтверждающая факт обучения в образовательном учрежден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дителям или одному из родителей (законных представителей), являющихся ветеранами боевых действий, - удостоверение ветерана боевых действий, либо свидетельства о праве на льготы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3.11. По окончании комплектования руководитель дошкольного образовательного учрежден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издает приказ о зачислении воспитанников на 01 сентября текущего го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накомит родителей с Уставом дошкольного образовательного  учреждения, лицензией на право ведения образовательной деятельности и другими документами, регламентирующими организацию деятельности дошкольного образовательного учрежд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двусторонний договор о взаимоотношениях с родителями (законными представителями) в 2-х экземплярах, один из которых выдается родителям (законным представителям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3.12. Руководитель дошкольного образовательного учреждения ведет Книгу учета движения детей, с целью регистрации сведений о воспитанниках и родителях (законных представителях) и контроля за движением контингента  детей в дошкольном образовательном учреждении. Книга учета движения детей оформляется как документ постоянного хранения (приложение  № 6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3.13.   Для ведения реестра очередников и банка данных руководитель дошкольного образовательного учреждения ежегодно на 01 мая предоставляет в отдел образования сведения о движении контингента воспитанников (Приложение № 7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 лицом образовательного учреждения осуществляет руководитель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ущий контроль осуществляется путем проведения руководителем образовательного учреждения проверок соблюдения и исполнения должностным лицом положений настоящего Административного регламента и своей должностной инструкции. Периодичность осуществления текущего контроля устанавливается руководителем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 образования организует и осуществляет контроль за предоставлением муниципальной услуги образовательными учрежд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е жалобы на действия работников 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езультатам контроля, в случае необходимост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и полноты и качества предоставления муниципальной ус</w:t>
        <w:softHyphen/>
        <w:t>луги осуществляются на основании приказов заведующего Отделом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годового плана работы), тематический характер (проверка предоставления муниципальной услуги отдельным категориям получателей муниципальной услуги или отдельных видов услуг) и внеплановый характер (по конкретному обращению получателя муниципальной услуги).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bookmarkStart w:id="1" w:name="sub_410"/>
      <w:r>
        <w:rPr>
          <w:sz w:val="28"/>
          <w:szCs w:val="28"/>
          <w:lang w:val="ru-RU"/>
        </w:rPr>
        <w:t>4.3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  <w:bookmarkEnd w:id="1"/>
    </w:p>
    <w:p>
      <w:pPr>
        <w:pStyle w:val="Style17"/>
        <w:spacing w:before="0" w:after="0"/>
        <w:rPr>
          <w:sz w:val="28"/>
          <w:szCs w:val="28"/>
          <w:lang w:val="ru-RU"/>
        </w:rPr>
      </w:pPr>
      <w:bookmarkStart w:id="2" w:name="sub_4101"/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жностное лицо, непосредственно исполняющее муниципальную услугу, несёт ответственность: за несоблюдение последовательности административных процедур и сроков их выполнения; за предоставление недостоверной информации в ходе осуществления муниципальной услуги.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жностные лица, по вине которых допущены нарушения положений Административного регламента, несут дисциплинарную и иную ответственность в соответствии с действующим законодательством.</w:t>
      </w:r>
      <w:bookmarkEnd w:id="2"/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5. ПОРЯДОК ОБЖАЛОВАНИЯ ДЕЙСТВИЯ (БЕЗДЕЙСТВИЯ) И РЕШЕНИЙ, ОСУЩЕСТВЛЯЕМЫХ (ПРИНЯТЫХ) В ХОДЕ ОКАЗАНИ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или бездействия  должностных лиц, участвующих в предоставлении муниципальной услуги, во внесудебном и судебном  порядк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досудебного (внесудебного) обжалования может являться решение или действие (бездействие) должностного лица ответственного за предоставление муниципальной услуги, принятое или осуществленное им при предоставлении муниципальной услуг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жалоба, направленная заявителем лично или по почте (по электронной почте в виде электронного документа, подписанного электронной цифровой подписью адрес электронной почты районного отдела образования администрации Шарангского района: roo_shar2003@mail.ru)</w:t>
        <w:br/>
        <w:t>Заявитель может обратиться с жалобой в следующих случаях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  <w:br/>
        <w:t>2) нарушение срока предоставления услуг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  <w:br/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Жалоба на действие (бездействие) или решение должностного лица   должна содержать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) должность лица, которому адресуется жалоб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наименование) заявителя, которым подается жалоба, и его место жительства (место нахождения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) суть жалобы с указанием должности, фамилии, имени и отчества должностного лица (при наличии информации), действия (бездействие) которого нарушают права или законные интересы заявителя;</w:t>
        <w:br/>
        <w:t>г) сведения о способе информирования заявителя о принятых мерах по результатам рассмотрения жалоб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) подпись и дату подачи жалоб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и законные интересы, созданы препятствия к их реализации,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  <w:br/>
        <w:t>Заявитель имеет право на получение информации и документов, необходимых для обоснования и рассмотрения жалобы.</w:t>
        <w:br/>
        <w:t>Жалоба подлежит рассмотрению 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 к должностным лицам Администрации Шарангского муниципального района срок рассмотрения жалобы не должен превышать 15 дней с момента регистрации такого обращения. В случае обжалования отказа органа, предоставляющего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шение об удовлетворении требований заявителя или об отказе в удовлетворении жалобы. Письменный ответ, содержащий результаты рассмотрения обращения, направляется (вручается) заявител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  <w:br/>
        <w:t>Заявители вправе обжаловать решения, принятые в ходе оказания муниципальной  услуги, действий или бездействия могут быть обжалованы в судебном порядк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удебное обжалование решений, действий (бездействий) должностных лиц, ответственных за предоставление муниципальной услуги проходит в порядке предусмотренном законодательством Российской Феде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</w:t>
      </w:r>
      <w:r>
        <w:rPr>
          <w:bCs w:val="false"/>
          <w:sz w:val="24"/>
        </w:rPr>
        <w:t>Приложение № 1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программы дошкольного образования»</w:t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  </w:t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Информация о месте нахождения, номерах телефонов для справок, адресах электронной почты муниципальных бюджетных дошкольных образовательных учреждений,</w:t>
      </w:r>
      <w:r>
        <w:rPr/>
        <w:t xml:space="preserve"> </w:t>
      </w:r>
      <w:r>
        <w:rPr>
          <w:b/>
        </w:rPr>
        <w:t>реализующие основную образовательную программу дошкольного образования (детские сады), расположенные на территории Шарангского муниципального район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35"/>
        <w:gridCol w:w="2340"/>
        <w:gridCol w:w="1972"/>
        <w:gridCol w:w="212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 детский сад «Радуга» д. Куглану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6844, Нижегородская область, Шарангский район, </w:t>
            </w:r>
          </w:p>
          <w:p>
            <w:pPr>
              <w:pStyle w:val="Normal"/>
              <w:rPr/>
            </w:pPr>
            <w:r>
              <w:rPr/>
              <w:t>д. Кугланур, ул. Заречная,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ких Н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5-1-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Ромашка» д.Тум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д. Тум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а Татьяна Анатол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-05-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БДОУ детский сад «Родничок» д.Щекот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д. Щёкотово, 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ова Галина Виталь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7-5-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«Берёзка» </w:t>
            </w:r>
          </w:p>
          <w:p>
            <w:pPr>
              <w:pStyle w:val="Normal"/>
              <w:rPr/>
            </w:pPr>
            <w:r>
              <w:rPr/>
              <w:t xml:space="preserve">р.п. Шаран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р.п.Шаранга, ул. Горького, 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Тамара Фед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-18-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«Полянка» </w:t>
            </w:r>
          </w:p>
          <w:p>
            <w:pPr>
              <w:pStyle w:val="Normal"/>
              <w:rPr/>
            </w:pPr>
            <w:r>
              <w:rPr/>
              <w:t>р.п. Шара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р.п.Шаранга, ул. Советская, 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ошкина Елена Михайл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-12-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Ручеёк» р.п. Шара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р.п.Шаранга, ул. Большевиков, 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чева Елена Геннад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 2-13-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«Теремок» </w:t>
            </w:r>
          </w:p>
          <w:p>
            <w:pPr>
              <w:pStyle w:val="Normal"/>
              <w:rPr/>
            </w:pPr>
            <w:r>
              <w:rPr/>
              <w:t>р.п. Шара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р.п.Шаранга, ул. Красноармейская, 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Светлана Никола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-15-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Светлячок» р.п.Шара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р.п.Шаранга, ул.Садовая, д.24/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лкина Елена Алексе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-20-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Колосок» с.Б.Ру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с.Б.Рудка, ул.Больничная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ева Ираида  Ива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6-5-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Рябинка» с.Б.Уст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с.Б.Устинское, ул.Набережная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кова Нина  Леонид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5-5-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Колобок» с.Кушн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с. Кушнур, ул.Совхозная, 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ло Светлана Геннад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8-1-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Малыш» д.Пест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д. Пестово, ул.Центральная, 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а Татьяна Анан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7-7-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Алёнушка» д. Позде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д. Поздеево, 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чева Татьяна Леонид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6-3-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Колосок» с.Роженц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с. Роженцово, ул.Учительская, 19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Альбина Валенти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9-1-9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Солнышко» с. Старая Ру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Шарангский район, с. Старая Рудка, </w:t>
            </w:r>
          </w:p>
          <w:p>
            <w:pPr>
              <w:pStyle w:val="Normal"/>
              <w:rPr/>
            </w:pPr>
            <w:r>
              <w:rPr/>
              <w:t>ул. Луговая, д. 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едующей Бахтина Галина Михайл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5-4-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Теремок» д.Черному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д.Черному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Ирина Ива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-16-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Колобок» с.Щен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с.Щенни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идия Алексе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55) 25-3-14</w:t>
            </w:r>
          </w:p>
        </w:tc>
      </w:tr>
    </w:tbl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риложение № 2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программы дошкольного образования»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Indent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  <w:br/>
        <w:t xml:space="preserve">  прохождения административной процедуры   </w:t>
      </w:r>
    </w:p>
    <w:tbl>
      <w:tblPr>
        <w:tblW w:w="9657" w:type="dxa"/>
        <w:jc w:val="left"/>
        <w:tblInd w:w="-15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308"/>
        <w:gridCol w:w="187"/>
        <w:gridCol w:w="4722"/>
      </w:tblGrid>
      <w:tr>
        <w:trPr/>
        <w:tc>
          <w:tcPr>
            <w:tcW w:w="9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заявления от заявителя, рассмотрение документов</w:t>
            </w:r>
          </w:p>
        </w:tc>
      </w:tr>
      <w:tr>
        <w:trPr/>
        <w:tc>
          <w:tcPr>
            <w:tcW w:w="47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омплектование дошкольного образовательного учреждения</w:t>
            </w:r>
          </w:p>
        </w:tc>
      </w:tr>
      <w:tr>
        <w:trPr>
          <w:trHeight w:val="120" w:hRule="atLeast"/>
        </w:trPr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lineRule="atLeast" w:line="1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lineRule="atLeast" w:line="1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lineRule="atLeast" w:line="1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числение детей в муниципальные образовательные учреждения, реализующие основную общеобразовательную программу дошкольного образования </w:t>
            </w:r>
          </w:p>
        </w:tc>
        <w:tc>
          <w:tcPr>
            <w:tcW w:w="495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ирование заявителя об отказе</w:t>
            </w:r>
          </w:p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зачислении</w:t>
            </w:r>
          </w:p>
        </w:tc>
      </w:tr>
    </w:tbl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Msonormalcxspmiddle"/>
        <w:suppressAutoHyphens w:val="true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Msonormalcxspmiddle"/>
        <w:suppressAutoHyphens w:val="true"/>
        <w:ind w:firstLine="708"/>
        <w:rPr>
          <w:b/>
          <w:b/>
        </w:rPr>
      </w:pPr>
      <w:r>
        <w:rPr>
          <w:b/>
        </w:rPr>
        <w:t xml:space="preserve"> </w:t>
      </w:r>
    </w:p>
    <w:tbl>
      <w:tblPr>
        <w:tblW w:w="3000" w:type="dxa"/>
        <w:jc w:val="left"/>
        <w:tblInd w:w="-5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24"/>
        <w:gridCol w:w="132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18"/>
              <w:spacing w:lineRule="auto" w:line="240"/>
              <w:ind w:left="0" w:right="0"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firstLine="709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18"/>
              <w:spacing w:lineRule="auto" w:line="240"/>
              <w:ind w:left="0" w:right="0" w:firstLine="709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firstLine="709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18"/>
              <w:spacing w:lineRule="auto" w:line="240"/>
              <w:ind w:left="0" w:right="0" w:firstLine="709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</w:tbl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                      </w:t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Style18"/>
        <w:spacing w:lineRule="auto" w:line="240"/>
        <w:ind w:left="4247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4247" w:right="0" w:firstLine="709"/>
        <w:jc w:val="right"/>
        <w:rPr/>
      </w:pPr>
      <w:r>
        <w:rPr>
          <w:bCs w:val="false"/>
          <w:sz w:val="24"/>
        </w:rPr>
        <w:t>Приложение № 3</w:t>
      </w:r>
      <w:r>
        <w:rPr>
          <w:b w:val="false"/>
          <w:bCs w:val="false"/>
          <w:sz w:val="24"/>
        </w:rPr>
        <w:t xml:space="preserve">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firstLine="709"/>
        <w:jc w:val="right"/>
        <w:rPr/>
      </w:pPr>
      <w:r>
        <w:rPr/>
        <w:t xml:space="preserve"> </w:t>
      </w:r>
      <w:r>
        <w:rPr/>
        <w:tab/>
        <w:tab/>
        <w:tab/>
        <w:tab/>
        <w:tab/>
        <w:t xml:space="preserve">       программы дошкольного образования»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5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ar-SA"/>
              </w:rPr>
            </w:r>
          </w:p>
        </w:tc>
        <w:tc>
          <w:tcPr>
            <w:tcW w:w="4675" w:type="dxa"/>
            <w:tcBorders/>
          </w:tcPr>
          <w:p>
            <w:pPr>
              <w:pStyle w:val="ConsPlusNonformat"/>
              <w:widowControl/>
              <w:snapToGrid w:val="false"/>
              <w:spacing w:lineRule="atLeast" w:line="360" w:before="0" w:after="120"/>
              <w:ind w:left="283" w:hanging="0"/>
              <w:jc w:val="both"/>
              <w:textAlignment w:val="baseline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spacing w:lineRule="atLeast" w:line="360" w:before="0" w:after="120"/>
              <w:ind w:left="283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Заведующей РОО_____________</w:t>
            </w:r>
          </w:p>
          <w:p>
            <w:pPr>
              <w:pStyle w:val="Style16"/>
              <w:rPr/>
            </w:pPr>
            <w:r>
              <w:rPr/>
              <w:t xml:space="preserve">    </w:t>
            </w:r>
            <w:r>
              <w:rPr/>
              <w:t xml:space="preserve">от _______________________________      </w:t>
            </w:r>
          </w:p>
          <w:p>
            <w:pPr>
              <w:pStyle w:val="Style16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Фамилия, имя, отчество заявителя)</w:t>
            </w:r>
          </w:p>
          <w:p>
            <w:pPr>
              <w:pStyle w:val="ConsPlusNonformat"/>
              <w:widowControl/>
              <w:spacing w:lineRule="atLeast" w:line="360" w:before="0" w:after="120"/>
              <w:ind w:left="283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</w:t>
            </w:r>
          </w:p>
          <w:p>
            <w:pPr>
              <w:pStyle w:val="ConsPlusNonformat"/>
              <w:widowControl/>
              <w:spacing w:lineRule="atLeast" w:line="360" w:before="0" w:after="120"/>
              <w:ind w:left="283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ConsPlusNonformat"/>
              <w:widowControl/>
              <w:spacing w:lineRule="atLeast" w:line="360" w:before="0" w:after="120"/>
              <w:ind w:left="283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домашний:</w:t>
            </w:r>
            <w:r>
              <w:rPr>
                <w:sz w:val="16"/>
                <w:szCs w:val="16"/>
              </w:rPr>
              <w:t xml:space="preserve"> _____________________</w:t>
            </w:r>
          </w:p>
          <w:p>
            <w:pPr>
              <w:pStyle w:val="Normal"/>
              <w:spacing w:before="0" w:after="120"/>
              <w:ind w:left="283" w:hanging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 xml:space="preserve">тел.мобильный:______________  </w:t>
            </w:r>
          </w:p>
        </w:tc>
      </w:tr>
    </w:tbl>
    <w:p>
      <w:pPr>
        <w:pStyle w:val="Normal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ConsPlusTitle"/>
        <w:widowControl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ошу зарегистрировать моего ребёнка __________________________</w:t>
      </w:r>
    </w:p>
    <w:p>
      <w:pPr>
        <w:pStyle w:val="ConsPlusNonformat"/>
        <w:widowControl/>
        <w:jc w:val="right"/>
        <w:rPr/>
      </w:pPr>
      <w:r>
        <w:rPr/>
        <w:t>(Фамилия, имя, отчество ребенка)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года рождения в списках очередников для поступления в МБДОУ детский  сад 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 в 20_____году.</w:t>
      </w:r>
    </w:p>
    <w:p>
      <w:pPr>
        <w:pStyle w:val="ConsPlu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FontStyle21"/>
          <w:rFonts w:cs="Courier New" w:ascii="Courier New" w:hAnsi="Courier New"/>
        </w:rPr>
        <w:t>К заявлению прилагаются следующие документы:</w:t>
      </w:r>
    </w:p>
    <w:p>
      <w:pPr>
        <w:pStyle w:val="Normal"/>
        <w:rPr/>
      </w:pPr>
      <w:r>
        <w:rPr>
          <w:rStyle w:val="FontStyle21"/>
          <w:rFonts w:cs="Courier New" w:ascii="Courier New" w:hAnsi="Courier New"/>
        </w:rPr>
        <w:t>_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Style w:val="FontStyle21"/>
          <w:sz w:val="24"/>
          <w:szCs w:val="24"/>
        </w:rPr>
        <w:t xml:space="preserve">_____________________________________________________________________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Льгота по зачислению: _______________________________________________________________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__                 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(подпись)</w:t>
      </w:r>
    </w:p>
    <w:p>
      <w:pPr>
        <w:pStyle w:val="TextBodyIndent"/>
        <w:ind w:firstLine="709"/>
        <w:jc w:val="right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hanging="0"/>
        <w:jc w:val="righ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Приложение №4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программы дошкольного образования»</w:t>
      </w:r>
    </w:p>
    <w:p>
      <w:pPr>
        <w:pStyle w:val="Style18"/>
        <w:spacing w:lineRule="auto" w:line="240"/>
        <w:ind w:left="0" w:right="0" w:firstLine="709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center"/>
        <w:rPr>
          <w:bCs w:val="false"/>
          <w:sz w:val="24"/>
        </w:rPr>
      </w:pPr>
      <w:r>
        <w:rPr>
          <w:bCs w:val="false"/>
          <w:sz w:val="24"/>
        </w:rPr>
        <w:t>УВЕДОМЛЕНИЕ</w:t>
      </w:r>
    </w:p>
    <w:p>
      <w:pPr>
        <w:pStyle w:val="Style18"/>
        <w:spacing w:lineRule="auto" w:line="240"/>
        <w:ind w:left="0" w:right="0" w:firstLine="709"/>
        <w:rPr/>
      </w:pPr>
      <w:r>
        <w:rPr>
          <w:bCs w:val="false"/>
          <w:sz w:val="24"/>
        </w:rPr>
        <w:t xml:space="preserve">    </w:t>
      </w:r>
      <w:r>
        <w:rPr>
          <w:bCs w:val="false"/>
          <w:sz w:val="24"/>
        </w:rPr>
        <w:t>о регистрации ребёнка по устройству в муниципальное бюджетное дошкольное образовательное учреждение</w:t>
      </w:r>
    </w:p>
    <w:p>
      <w:pPr>
        <w:pStyle w:val="Style18"/>
        <w:spacing w:lineRule="auto" w:line="240"/>
        <w:ind w:left="0" w:right="0"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стоящее уведомление выдано ____________________________________________________________________________</w:t>
      </w:r>
    </w:p>
    <w:p>
      <w:pPr>
        <w:pStyle w:val="Style18"/>
        <w:spacing w:lineRule="auto" w:line="240"/>
        <w:ind w:left="0" w:right="0" w:firstLine="709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 родителя  (законного представителя)</w:t>
      </w:r>
    </w:p>
    <w:p>
      <w:pPr>
        <w:pStyle w:val="Style18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том, что ваш ребёнок ________________________________________________________</w:t>
      </w:r>
    </w:p>
    <w:p>
      <w:pPr>
        <w:pStyle w:val="Style18"/>
        <w:spacing w:lineRule="auto" w:line="240"/>
        <w:ind w:left="0" w:right="0" w:firstLine="709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0"/>
          <w:szCs w:val="20"/>
        </w:rPr>
        <w:t>Ф. И. О. ребёнка, дата рождения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записан (а)   «____» ____________ 20 __г.     в «Книгу учёта будущих воспитанников» 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bCs w:val="false"/>
          <w:sz w:val="24"/>
        </w:rPr>
        <w:t xml:space="preserve">в  МБДОУ    ____________________________,   </w:t>
      </w:r>
      <w:r>
        <w:rPr>
          <w:bCs w:val="false"/>
          <w:sz w:val="28"/>
          <w:szCs w:val="28"/>
        </w:rPr>
        <w:t>регистрационный номер</w:t>
      </w:r>
      <w:r>
        <w:rPr>
          <w:b w:val="false"/>
          <w:bCs w:val="false"/>
          <w:sz w:val="24"/>
        </w:rPr>
        <w:t>________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Для решения вопроса о зачислении ребёнка в дошкольное образовательное учреждение  родителям предлагается посетить повторно  отдел образования администрации Шарангского района (каб. № 29)    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  20______г.</w:t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______________    .________________________________             _____________________ </w:t>
      </w:r>
    </w:p>
    <w:p>
      <w:pPr>
        <w:pStyle w:val="Style18"/>
        <w:spacing w:lineRule="auto" w:line="240"/>
        <w:ind w:left="0" w:right="0" w:hanging="0"/>
        <w:rPr/>
      </w:pPr>
      <w:r>
        <w:rPr>
          <w:b w:val="false"/>
          <w:bCs w:val="false"/>
          <w:sz w:val="20"/>
          <w:szCs w:val="20"/>
        </w:rPr>
        <w:t>Подпись                     Должность выдавшего уведомление                                Ф.И.О</w:t>
      </w:r>
    </w:p>
    <w:p>
      <w:pPr>
        <w:pStyle w:val="Style18"/>
        <w:spacing w:lineRule="auto" w:line="24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</w:t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</w:t>
      </w:r>
      <w:r>
        <w:rPr>
          <w:bCs w:val="false"/>
          <w:sz w:val="24"/>
        </w:rPr>
        <w:tab/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>Приложение № 5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программы дошкольного образования»</w:t>
      </w:r>
    </w:p>
    <w:p>
      <w:pPr>
        <w:pStyle w:val="TextBodyIndent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/>
      </w:pPr>
      <w:r>
        <w:rPr>
          <w:b/>
        </w:rPr>
        <w:t>Направление № _________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ребёнка ___________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tabs>
          <w:tab w:val="clear" w:pos="720"/>
          <w:tab w:val="center" w:pos="467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ребёнка__________________________________________</w:t>
      </w:r>
    </w:p>
    <w:p>
      <w:pPr>
        <w:pStyle w:val="Normal"/>
        <w:tabs>
          <w:tab w:val="clear" w:pos="720"/>
          <w:tab w:val="center" w:pos="467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__________________________________________________________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муниципальное бюджетное дошкольное образовательное учреждение детский сад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. отделом образования:______________     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 xml:space="preserve">подпись                 И.О. Фамилия      </w:t>
      </w:r>
    </w:p>
    <w:p>
      <w:pPr>
        <w:pStyle w:val="Normal"/>
        <w:rPr/>
      </w:pPr>
      <w:r>
        <w:rPr/>
        <w:t>М.П.</w:t>
      </w:r>
    </w:p>
    <w:p>
      <w:pPr>
        <w:pStyle w:val="Style18"/>
        <w:spacing w:lineRule="auto" w:line="240"/>
        <w:ind w:left="0" w:right="0"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  <w:t xml:space="preserve">                           </w:t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7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                 </w:t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</w:t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риложение № 6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программы дошкольного образования»</w:t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rPr/>
      </w:pPr>
      <w:r>
        <w:rPr/>
        <w:t xml:space="preserve">                   </w:t>
      </w:r>
      <w:r>
        <w:rPr>
          <w:b w:val="false"/>
          <w:bCs w:val="false"/>
          <w:sz w:val="24"/>
        </w:rPr>
        <w:t>КНИГА УЧЁТА БУДУЩИХ ВОСПИТАННИКОВ</w:t>
      </w:r>
    </w:p>
    <w:p>
      <w:pPr>
        <w:pStyle w:val="Style18"/>
        <w:spacing w:lineRule="auto" w:line="240"/>
        <w:ind w:left="0" w:right="0"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89"/>
        <w:gridCol w:w="884"/>
        <w:gridCol w:w="1018"/>
        <w:gridCol w:w="1086"/>
        <w:gridCol w:w="1103"/>
        <w:gridCol w:w="1309"/>
        <w:gridCol w:w="1847"/>
        <w:gridCol w:w="118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№ </w:t>
            </w:r>
            <w:r>
              <w:rPr>
                <w:b w:val="false"/>
                <w:bCs w:val="false"/>
                <w:sz w:val="16"/>
                <w:szCs w:val="16"/>
              </w:rPr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.И.О. ребен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Дата ро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рес, телефо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.И.О. родителей, паспортные данны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та получения направления о регистрации в книге учё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ы</w:t>
            </w:r>
          </w:p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 внеочередное и первоочередное зачисление в ДО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одителя (законного представи-теля)  в получении уведомл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 и ознакомления с порядком комплек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Дата зачисления ребенка в ДОУ или группу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</w:tr>
    </w:tbl>
    <w:p>
      <w:pPr>
        <w:pStyle w:val="Style18"/>
        <w:spacing w:lineRule="auto" w:line="240"/>
        <w:ind w:left="0" w:right="0"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 xml:space="preserve">    </w:t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8"/>
        <w:spacing w:lineRule="auto" w:line="240"/>
        <w:ind w:left="0" w:right="0" w:firstLine="709"/>
        <w:jc w:val="right"/>
        <w:rPr>
          <w:bCs w:val="false"/>
          <w:sz w:val="24"/>
        </w:rPr>
      </w:pPr>
      <w:r>
        <w:rPr>
          <w:bCs w:val="false"/>
          <w:sz w:val="24"/>
        </w:rPr>
        <w:t>Приложение № 7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административному регламенту 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    «Комплектование  муниципальных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бюджетных образовательных учреждений             </w:t>
      </w:r>
    </w:p>
    <w:p>
      <w:pPr>
        <w:pStyle w:val="Style18"/>
        <w:spacing w:lineRule="auto" w:line="240"/>
        <w:ind w:left="3539" w:righ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Шарангского муниципального района,</w:t>
      </w:r>
    </w:p>
    <w:p>
      <w:pPr>
        <w:pStyle w:val="Style18"/>
        <w:spacing w:lineRule="auto" w:line="240"/>
        <w:ind w:left="0" w:right="0"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реализующих основные общеобразовательные</w:t>
      </w:r>
    </w:p>
    <w:p>
      <w:pPr>
        <w:pStyle w:val="Style18"/>
        <w:spacing w:lineRule="auto" w:line="240"/>
        <w:ind w:left="0" w:right="0" w:hanging="0"/>
        <w:jc w:val="right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программы дошкольного образования»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  <w:t>ОТЧЁТ О  ДВИЖЕНИИ   КОНТИНГЕНТА</w:t>
      </w:r>
    </w:p>
    <w:p>
      <w:pPr>
        <w:pStyle w:val="Normal"/>
        <w:ind w:firstLine="709"/>
        <w:jc w:val="center"/>
        <w:rPr/>
      </w:pPr>
      <w:r>
        <w:rPr/>
        <w:t>по муниципальному бюджетному дошкольному образовательному учреждению</w:t>
      </w:r>
    </w:p>
    <w:p>
      <w:pPr>
        <w:pStyle w:val="Normal"/>
        <w:ind w:right="-540" w:firstLine="709"/>
        <w:jc w:val="center"/>
        <w:rPr/>
      </w:pPr>
      <w:r>
        <w:rPr/>
        <w:t>_____________________________________________ на 01.05.20_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2"/>
        <w:gridCol w:w="1523"/>
        <w:gridCol w:w="708"/>
        <w:gridCol w:w="709"/>
        <w:gridCol w:w="741"/>
        <w:gridCol w:w="677"/>
        <w:gridCol w:w="708"/>
        <w:gridCol w:w="709"/>
        <w:gridCol w:w="675"/>
      </w:tblGrid>
      <w:tr>
        <w:trPr>
          <w:trHeight w:val="8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нтрольный норматив к лицензированию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етей на 01.05.20___г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выпустить из ДОУ в школу, перевести в другие ДОУ до 01.06.20__г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полагаемых свободных мест на 01.06.20__г (по возрастам)</w:t>
            </w:r>
          </w:p>
        </w:tc>
      </w:tr>
      <w:tr>
        <w:trPr>
          <w:trHeight w:val="1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1,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5 до 2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до 3 л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 до 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6 л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 до 7 л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21">
    <w:name w:val="Font Style21"/>
    <w:basedOn w:val="Style1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  <w:ind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18">
    <w:name w:val="Цитата"/>
    <w:basedOn w:val="Normal"/>
    <w:qFormat/>
    <w:pPr>
      <w:widowControl w:val="false"/>
      <w:spacing w:lineRule="atLeast" w:line="360"/>
      <w:ind w:left="-5640" w:right="376" w:firstLine="240"/>
      <w:jc w:val="both"/>
      <w:textAlignment w:val="baseline"/>
    </w:pPr>
    <w:rPr>
      <w:b/>
      <w:bCs/>
      <w:sz w:val="32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nkino.ru/" TargetMode="External"/><Relationship Id="rId4" Type="http://schemas.openxmlformats.org/officeDocument/2006/relationships/hyperlink" Target="mailto:roo_shar2003@mail.ru" TargetMode="External"/><Relationship Id="rId5" Type="http://schemas.openxmlformats.org/officeDocument/2006/relationships/hyperlink" Target="http://www.tonkin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9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9-26T09:32:00Z</dcterms:modified>
  <cp:revision>3</cp:revision>
  <dc:subject/>
  <dc:title>ПОСТАНОВЛЕНИЕ</dc:title>
</cp:coreProperties>
</file>