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632460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16" w:before="40" w:after="0"/>
        <w:jc w:val="center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 xml:space="preserve">АДМИНИСТРАЦИЯ </w:t>
      </w:r>
    </w:p>
    <w:p>
      <w:pPr>
        <w:pStyle w:val="Normal"/>
        <w:spacing w:lineRule="auto" w:line="216" w:before="40" w:after="0"/>
        <w:jc w:val="center"/>
        <w:rPr/>
      </w:pPr>
      <w:r>
        <w:rPr>
          <w:b/>
          <w:kern w:val="2"/>
          <w:sz w:val="28"/>
          <w:szCs w:val="28"/>
        </w:rPr>
        <w:t>ШАРАНГСКОГО МУНИЦИПАЛЬНОГО РАЙОН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НИЖЕГОРОДСКОЙ ОБЛАСТИ</w:t>
      </w:r>
    </w:p>
    <w:p>
      <w:pPr>
        <w:pStyle w:val="Heading1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Heading1"/>
        <w:ind w:left="142" w:hanging="142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ПОСТАНОВЛЕНИЕ</w:t>
      </w:r>
    </w:p>
    <w:p>
      <w:pPr>
        <w:pStyle w:val="Normal"/>
        <w:jc w:val="both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jc w:val="both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6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8.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2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14.08.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43120</wp:posOffset>
                </wp:positionH>
                <wp:positionV relativeFrom="paragraph">
                  <wp:posOffset>40005</wp:posOffset>
                </wp:positionV>
                <wp:extent cx="1228725" cy="3200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2pt;mso-wrap-distance-left:9.05pt;mso-wrap-distance-right:9.05pt;mso-wrap-distance-top:0pt;mso-wrap-distance-bottom:0pt;margin-top:3.15pt;mso-position-vertical-relative:text;margin-left:3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46" w:leader="none"/>
        </w:tabs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005</wp:posOffset>
                </wp:positionH>
                <wp:positionV relativeFrom="paragraph">
                  <wp:posOffset>15621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5pt,12.3pt" to="122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88205</wp:posOffset>
                </wp:positionH>
                <wp:positionV relativeFrom="paragraph">
                  <wp:posOffset>156210</wp:posOffset>
                </wp:positionV>
                <wp:extent cx="11176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7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15pt,12.3pt" to="457.1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от</w:t>
        <w:tab/>
        <w:t xml:space="preserve">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сновных направлений бюджетной и налоговой политики в Шарангском муниципальном районе на 2013 год и на плановый период 2014 и 2015 год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разработки проекта решения Земского собрания Шарангского муниципального района «О районном бюджете на 2013 год» и среднесрочного финансового плана Шарангского муниципального района на 2013-2015 годы администрация Шаранг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Основные направления бюджетной и налоговой политики в Шарангском муниципальном районе на 2013 год и на плановый период 2014 и 2015 годов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правлению финансов и другим отделам администрации Шарангского муниципального района (субъектам бюджетного планирования районного бюджета) при составлении проекта решения Земского собрания Шарангского муниципального района «О районном бюджете на 2013 год» и среднесрочного финансового плана Шарангского муниципального района на 2013-2015 годы руководствоваться Основными направлениями бюджетной и налоговой политики в Шарангском муниципальном районе на 2013 год и на плановый период 2014 и 2015 годов.</w:t>
      </w:r>
    </w:p>
    <w:p>
      <w:pPr>
        <w:pStyle w:val="ConsPlusNormal"/>
        <w:widowControl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, заведующего отделом экономики и имущественных отношений В.И. Журавле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>Н.Г. Саркис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Шарангского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района от __</w:t>
      </w:r>
      <w:r>
        <w:rPr>
          <w:sz w:val="28"/>
          <w:szCs w:val="28"/>
          <w:u w:val="single"/>
        </w:rPr>
        <w:t>14.08.2012г</w:t>
      </w:r>
      <w:r>
        <w:rPr>
          <w:sz w:val="28"/>
          <w:szCs w:val="28"/>
        </w:rPr>
        <w:t>__ №_</w:t>
      </w:r>
      <w:r>
        <w:rPr>
          <w:sz w:val="28"/>
          <w:szCs w:val="28"/>
          <w:u w:val="single"/>
        </w:rPr>
        <w:t>94</w:t>
      </w:r>
      <w:r>
        <w:rPr>
          <w:sz w:val="28"/>
          <w:szCs w:val="28"/>
        </w:rPr>
        <w:t>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й и налоговой политики в Шарангском муниципальном районе на 2013 год и на плановый период 2014 и 201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направления бюджетной и налоговой политики в Шарангском муниципальном районе на 2013 год и на плановый период 2014 и 2015 годов разработаны в соответствии со статьей 15 решения Земского собрания Шарангского района от 27 марта 2008 года № 3 «Об утверждении Положения о бюджетном процессе в Шарангском районе» и обеспечивают преемственность целей и задач бюджетной и налоговой политики предыдущего планового пери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ная и налоговая политика администрации Шарангского муниципального района (далее – района) на среднесрочную перспективу в первую очередь ориентирована на достижение стратегической цели – повышение качества жизни населения района за счет обеспечения граждан рабочими местами и доступными и качественными бюджетными услуг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Шарангского муниципального района (далее – бюджет района) будет сформирован на 2013 год с одновременной разработкой среднесрочного финансового плана района на 2013-2015 г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ое влияние на формирование бюджетной политики района окажу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должение реализации бюджетной реформы, направленной на совершенствование правового статуса муниципальных учреждений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еход к формированию бюджета в программном формате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процедур муниципального финансового контроля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ализация мероприятий по повышению эффективности бюджетных расходов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задачи бюджетной и налоговой политик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текущей экономической ситуации, бюджетная политика в 2013-2015 годах будет направлена на решение следующих задач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алогового потенциала на территории района, формирование благоприятных условий для занятости насе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сбалансированности и устойчивости бюджета райо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езусловное и полное исполнение действующих расходных обязательст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овышение эффективности расходования бюджетных средств, сокращение неэффективных расходов, в том числе в сфере муниципального управле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нормативной базы по переходу к программному бюджету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роли финансового контроля, в том числе в вопросах оценки эффективности бюджетных средств, качества финансового менеджмента, анализа достигнутых результатов при выполнении муниципальных зада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итика в области доходов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лижайшей трехлетней перспективе политика в области доходов будет направлена на создание условий для дальнейшего последовательного и динамичного развития экономи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сохранения и развития имеющегося налогового и неналогового потенциала района планируются следующие меропри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есного взаимодействия со всеми администраторами доходов, направленного, в первую очередь, на безусловное исполнение всеми налогоплательщиками платежной дисциплин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стимулов к увеличению доходной базы бюджета района, в том числе взаимовыгодное сотрудничество с предприятиями, организациями,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ями района для стимулирования  увеличения ими налоговых платежей в бюджеты всех уровн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е приближение прогноза поступлений доходов к реальной ситуации в экономике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абота по сокращению задолженности по налоговым платежам и своевременной уплате текущих платежей в бюджеты всех уровне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претензионно-исковой работы с неплательщиками и осуществление мер принудительного взыскания задолжен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политики обоснованности и оценки эффективности применения льгот по местным налога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ормирование кадастра объектов недвижимости, а также проведение комплекса работ по обеспечению своевременного введения налога на недвижимость на территории рай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году и на перспективу до 2015 года одним из приоритетных направлений экономической политики в сфере неналоговых доходов останется обеспечение эффективности управления муниципальной собственностью и увеличение доходов от распоряжения имуществом, находящимся в муниципальной соб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большое внимание в вопросах управления собственностью будет отводиться упорядочиванию арендных отношений на землю и на объекты нежилого фонда как основных источников доходов от использования собств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резервов дополнительных доходов останется вовлечение в арендные отношения дополнительных земельных участков и объектов недвижимости. Продолжится работа с недоимщиками по погашению задолженности в бюджет района арендной платы за земельные участки и объекты нежилого фонда и своевременной уплате текущих платеже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 Бюджетная политика в области расходов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существующей диспропорцией роста доходов и расходов районного бюджета, в среднесрочном периоде сохранятся бюджетные ограничения при формировании политики в области расходов  районного бюджета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этим ключевой задачей бюджетной политики является</w:t>
      </w:r>
      <w:r>
        <w:rPr>
          <w:rFonts w:cs="Times New Roman" w:ascii="Times New Roman" w:hAnsi="Times New Roman"/>
          <w:color w:val="17365D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эффективности бюджетных расходов в целях обеспечения потребностей граждан в качественных и доступных муниципальных услугах, в том числе за сч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я объективности и качества бюджетного планирования на основе муниципальных заданий на оказание муниципальных услуг и нормативов затрат на оказание муниципальных услуг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овышения эффективности распределения бюджетных средств, ответственного подхода к принятию новых расходных обязательств с учетом их социально-экономической значим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участия исходя из возможностей районного бюджета в реализации программ и мероприятий, софинансируемых из областного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я качества принимаемых целевых программ, разработки муниципальных  программ в целях перехода с 2015 года на формирование программного бюдже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овышения качества финансового менеджмента в исполнительно-распорядительных органах власти, в том числе за счет стимулирования субъектов бюджетного планирования, показывающих наилучшие результаты.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обенности формирования отдельных направлений расходов    </w:t>
      </w:r>
    </w:p>
    <w:p>
      <w:pPr>
        <w:pStyle w:val="Normal"/>
        <w:autoSpaceDE w:val="false"/>
        <w:ind w:firstLine="720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йонного бюджета и приоритеты бюджетных расходов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основной целью бюджетной политики на  среднесрочную перспективу в качестве приоритетов бюджетных расходов определе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выплата заработной платы работникам социальной сферы, последовательное повышение заработной платы отдельным категориям в соответствии с решениями, принимаемыми Администрацией Шарангского района с учетом рекомендаций Правительства Нижегородской обла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реализация мер по обеспечению доступности дошко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 предоставление межбюджетных трансфертов бюджетам поселений с учетом приоритетных направлений финансовой помощ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ы на выплату заработной платы с начислениями работникам социальной сферы будут формироваться в пределах существующей штатной численности работников муниципальных учреждений по состоянию на 1 января 2012 года с учетом установленного на федеральном уровне минимального размера оплаты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в предыдущие годы, расходы инвестиционного характера будут сосредоточены в рамках областной целевой программы "Развитие социальной и инженерной инфраструктуры как основы повышения качества жизни населения Нижегородской области на 2013-2015 годы"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 Политика в области форм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жбюджетных отношений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еспечение сбалансированности и поддержка платежеспособности бюджетов поселений Шарангского района является одной из первоочередных задач, стоящих перед Администрацией Шарангского района. В рамках решения этой задачи политика в области формирования межбюджетных отношений в 2013-2015 годах будет направлена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 создание стимулов по наращиванию доходной базы местных бюджетов, повышению эффективности и качества организации и осуществления бюджетного процесса на уровне поселений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вышение бюджетной обеспеченности и финансовой самостоятельности местных бюджетов, в том числе за счет увеличения доли нецелевых межбюджетных трансфер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ежбюджетные отношения на 2013-2015 годы будут формироваться в соответствии с требованиями Бюджетного кодекса Российской Федерации , Закона Нижегородской области от 6 декабря 2011 года № 177-З "О межбюджетных отношениях в Нижегородской области" и решения Земского собрания Шарангского района от 25 ноября 2011 года № 45 «О межбюджетных отношениях в Шарангском район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истема межбюджетных отношений в районе ориентирована на обеспечение равных условий получения населением района  муниципальных услуг. В первую очередь данная цель будет достигаться за счет предоставления поселениям дотаций на выравнивание бюджетной обеспеченности, рассчитанных с учетом оценки потребности в расходах на оказание муниципальных услуг. Распределение районного фонда финансовой поддержки поселений будет осуществляться путем доведения индексов бюджетной обеспеченности поселений до установленного уровн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части полномочий, переданных органами местного самоуправления поселений Шарангского района будет осуществляться за счет передачи иных межбюджетных трансфертов из бюджетов поселений в районный бюдж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-прежнему особое внимание будет уделяться работе,  направленной на повышение финансовой дисциплины органов местного самоуправления поселений, улучшение финансовых показателей местных бюджетов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литика в области управления муниципальным долгом рай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говая политика администрации района в 2013-2015 годах будет продолжать строиться на принципах безусловного исполнения и обслуживания принятых долговых обязательств района в полном объеме и в  установленные сро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ланируемые показатели по долговым обязательствам будут формироваться в рамках ограничений, установленных Бюджетным кодексом Российской Федерации. 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вершенствование управления исполнением бюджета рай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 исполнения бюджета будет нацелена на соблюдение требований бюджетного законодательства, повышение эффективности процессов управления финансовыми ресурсами, обеспечение прозрачности и доступности информации об исполнении бюджет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му будут способствовать следующие приоритетные направл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вершенствование механизма управления ликвидностью районного бюджета. Для этих целей необходимо повысить качество прогноза кассовых выплат участниками бюджетного процесса. Качественное прогнозирование кассовых выплат позволяет оптимизировать кассовые потоки бюджета и является одним из приоритетов оценки при осуществлении мониторинга качества финансового менеджмент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ровня кассового обслуживания и учета операций со средствами муниципальных бюджетных учреждений района и других организаций, не являющихся участниками бюджетного процес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целевым и эффективным использованием бюджетных средств, отсутствием просроченной кредиторской задолженност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бюджетного учета и бюджетной отчет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литика в сфере финансового контроля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ю качества управления бюджетным процессом будет способствовать совершенствование организации муниципального финансового контроля и контроля в сфере размещения заказов, направленного на выявление, а также на предотвращение нарушений законод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администрации района в сфере финансового контроля будет направлена н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эффективностью использования бюджетных средств при переходе к управлению на основе муниципальных програм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контроля за повышением отдачи от использования бюджетных средств, улучшением качества оказываемых муниципальными учреждениями услуг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ведомственного финансового контроля за операциями с бюджетными средствами со стороны исполнительно-распорядительных органов власти район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размещением заказов и исполнением контрактов, договоров, заключенных по итогам таких размещений, в целях эффективного использования средств районного бюджет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иление контроля за эффективным управлением и распоряжением имуществом, находящимся в муниципальной собственности.</w:t>
      </w:r>
    </w:p>
    <w:p>
      <w:pPr>
        <w:pStyle w:val="Normal"/>
        <w:tabs>
          <w:tab w:val="clear" w:pos="720"/>
          <w:tab w:val="left" w:pos="751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 w:before="40" w:after="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" w:hAnsi="Arial" w:cs="Arial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л.14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spacing w:before="60" w:after="0"/>
      <w:ind w:firstLine="708"/>
      <w:jc w:val="both"/>
    </w:pPr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709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Arial" w:hAnsi="Arial" w:cs="Arial"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26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spacing w:before="40" w:after="0"/>
      <w:ind w:firstLine="708"/>
      <w:jc w:val="both"/>
    </w:pPr>
    <w:rPr>
      <w:rFonts w:ascii="Arial" w:hAnsi="Arial" w:eastAsia="MS Mincho;ＭＳ 明朝" w:cs="Arial"/>
      <w:sz w:val="24"/>
    </w:rPr>
  </w:style>
  <w:style w:type="paragraph" w:styleId="1415">
    <w:name w:val="14-15"/>
    <w:basedOn w:val="Normal"/>
    <w:qFormat/>
    <w:pPr>
      <w:spacing w:lineRule="auto" w:line="360"/>
      <w:ind w:firstLine="720"/>
      <w:jc w:val="both"/>
    </w:pPr>
    <w:rPr>
      <w:rFonts w:ascii="Times New Roman CYR" w:hAnsi="Times New Roman CYR" w:cs="Times New Roman CYR"/>
      <w:spacing w:val="4"/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1">
    <w:name w:val="Текст14-1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both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  <w:ind w:firstLine="898"/>
      <w:jc w:val="both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926"/>
    </w:pPr>
    <w:rPr>
      <w:rFonts w:eastAsia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4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74"/>
      <w:ind w:hanging="35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7:39:00Z</dcterms:created>
  <dc:creator>Катышева Е. В.</dc:creator>
  <dc:description/>
  <cp:keywords/>
  <dc:language>en-US</dc:language>
  <cp:lastModifiedBy>Машбюро</cp:lastModifiedBy>
  <cp:lastPrinted>2012-04-28T14:10:00Z</cp:lastPrinted>
  <dcterms:modified xsi:type="dcterms:W3CDTF">2012-12-14T07:39:00Z</dcterms:modified>
  <cp:revision>2</cp:revision>
  <dc:subject/>
  <dc:title>ПОСТАНОВЛЕНИЕ</dc:title>
</cp:coreProperties>
</file>