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мене жилой кварти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ссмотрев заявление Поздеевой Надежды Сергеевны, 28.12.1983г.р., зарегистрированной по адресу: Нижегородская область, р. п. Шаранга, ул. Первомайская, д. 36, кв.3, с просьбой разрешить обмен квартиры общей площадью 26,20 кв.м. по адресу: Нижегородская область, р.п. Шаранга, ул. Первомайская, д. 36, кв.3, принадлежащей ей и несовершеннолетнему сыну Поздееву Данилу Николаевичу, 25.03.2004г.р., зарегистрированному по адресу: Нижегородская область, р.п. Шаранга, ул. Первомайская, д. 36, кв.3, на праве общей долевой собственности (свидетельство о государственной регистрации права серия 52-АБ №215957), (свидетельство о государственной регистрации права серия 52-АБ №215958), на квартиру общей площадью 30 кв.м. по адресу: Нижегородская область, р.п. Шаранга, ул. Нагорная, д. 8, кв.2, руководствуясь ст.ст.28, 37, 292 Гражданского кодекса РФ администрация Шарангск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зрешить Поздеевой Надежде Сергеевне обмен квартиры по адресу: Нижегородская область, р.п. Шаранга, ул. Первомайская, д. 36, кв.3, на квартиру по адресу: Нижегородская область, р.п. Шаранга, ул. Нагорная, д. 8, кв.2, с оформлением ½ доли приобретаемой квартиры на несовершеннолетнего Поздеева Данила Никол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6:00Z</dcterms:created>
  <dc:creator>Катышева Е. В.</dc:creator>
  <dc:description/>
  <cp:keywords/>
  <dc:language>en-US</dc:language>
  <cp:lastModifiedBy>Машбюро</cp:lastModifiedBy>
  <cp:lastPrinted>2012-05-03T16:22:00Z</cp:lastPrinted>
  <dcterms:modified xsi:type="dcterms:W3CDTF">2012-05-03T12:52:00Z</dcterms:modified>
  <cp:revision>3</cp:revision>
  <dc:subject/>
  <dc:title>ПОСТАНОВЛЕНИЕ</dc:title>
</cp:coreProperties>
</file>