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районного бюджета за  1 квартал 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30 Положения о бюджетном процессе в Шарангском районе, утвержденным решением Земского собрания Шарангского района от 27.03.2008г. №3, Администрация Шарангского района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1 квартал 2012 года по доходам в сумме 89 007 тыс. руб., по расходам в сумме 82 455 тыс. руб. с превышением доходов над расходами (профицит районного бюджета) в сумме 6 552 тыс. руб. и со следующими показателя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1 квартал 2012 года согласно приложению 1 к настоящему постановл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ходов районного бюджета по кодам классификации доходов бюджета за 1 квартал 2012 года согласно приложению 2 к настоящему постановл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за 1 квартал 2012 года согласно приложению 3 к настоящему постановл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домственной структуры расходов районного бюджета 1 квартал 2012 года согласно приложению 4 к настоящему постановл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1 квартал 2012 года согласно приложению 5 к настоящему постановл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а бюджета за 1 квартал 2012 года согласно приложению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49"/>
        <w:gridCol w:w="1586"/>
        <w:gridCol w:w="1668"/>
        <w:gridCol w:w="1299"/>
      </w:tblGrid>
      <w:tr>
        <w:trPr>
          <w:trHeight w:val="1020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0" w:name="RANGE!A1%3AE84"/>
            <w:bookmarkEnd w:id="0"/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постановлению  Администрации Шаранг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02.05.2012г. № 52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районного бюджета по кодам видов доходов, подвидов доходов, классификации операций сектора государственного управления, относящихся  к доходам бюджета, за  1 квартал 2012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лей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      2012 год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   1 квартал 2012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00000000000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НАЛОГОВЫЕ И НЕНАЛОГОВЫЕ ДОХОД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 33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34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2</w:t>
            </w:r>
            <w:r>
              <w:rPr>
                <w:rFonts w:cs="Arial" w:ascii="Arial" w:hAnsi="Arial"/>
                <w:bCs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НАЛОГИ НА ПРИБЫЛЬ, ДОХОД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 73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 3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2.000.01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1.Налог на доходы физических ли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 73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 3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4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1.Налог на доходы физических лиц с доходов.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 68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 3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78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2.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6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88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3. 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6%</w:t>
            </w:r>
          </w:p>
        </w:tc>
      </w:tr>
      <w:tr>
        <w:trPr>
          <w:trHeight w:val="160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4.  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5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2.НАЛОГИ НА СОВОКУПНЫЙ ДОХО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14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0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1.Единый налог на вмененный доход для отдельных видов деятельност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0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0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2.Единый сельскохозяйственный налог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8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3.ГОСУДАРСТВЕННАЯ ПОШЛИН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0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00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1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1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71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 07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11.05.013.1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4.1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2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.11.05.035.05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4.1.2.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 10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5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4.2.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2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5.ПЛАТЕЖИ ПРИ ПОЛЬЗОВАНИИ ПРИРОДНЫМИ РЕСУРСА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.Плата за негативное воздействие на окружающую среду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.13.00.000.00.0.000 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6.ДОХОДЫ ОТ ОКАЗАНИЯ ПЛАТНЫХ УСЛУГ (РАБОТ) И КОМПЕНСАЦИИ ЗАТРАТ ГОСУДАР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.995.05.0.000 1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6.1.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4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.ДОХОДЫ ОТ ПРОДАЖИ МАТЕРИАЛЬНЫХ И НЕМАТЕРИАЛЬНЫХ АКТИВ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3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00.00.0.000 4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.1.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3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6.000.00.0.000 43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6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8.ШТРАФЫ, САНКЦИИ, ВОЗМЕЩЕНИЕ УЩЕРБ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00.00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1.Денежные взыскания (штрафы) за нарушение законодательства о налогах и сборах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.16.06.000.00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2.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00.01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3.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Денежные взыскания (штрафы) за нарушение законодательства РФ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00.00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4.Прочие поступления от денежных взысканий (штрафов) и иных сумм в возмещение ущерб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40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7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9.ПРОЧИЕ НЕНАЛОГОВЫЕ ДОХОД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00.00.0.000 18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9.1.</w:t>
            </w: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65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0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БЕЗВОЗМЕЗДНЫЕ ПОСТУПЛЕНИЯ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8 99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 6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9 17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 5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1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4 37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 0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1.1.Дотации бюджетам муниципальных районов на выравнивание  бюджетной обеспеченности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 33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 0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 04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2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8 06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 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1.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51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48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4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65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4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3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39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4.Прочие субсидии бюджетам муниципальных районов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 49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1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3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6 44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 9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.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2.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3.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4.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 65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 16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4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5.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8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6.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7.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8.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5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0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9.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4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0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0.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9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1.Субвенции бюджетам муниципальных районов на поддержку племенного животноводства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2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41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3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3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4.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5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7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5.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0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6.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 ФЗ " О социальной защите инвалидов в Российской Федерации" за счет средств федерального бюджета"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7. Субвенция бюджетам муниципальных районов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44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%</w:t>
            </w:r>
          </w:p>
        </w:tc>
      </w:tr>
      <w:tr>
        <w:trPr>
          <w:trHeight w:val="6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8. Субвенция бюджетам муниципальных районов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4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4.Иные межбюджетные трансферт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 28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8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30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1.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2.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 25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8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3.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8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2.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84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.05.01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2.1.</w:t>
            </w: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9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3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18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1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3.1.</w:t>
            </w: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18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1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5 32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9 0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1"/>
        <w:gridCol w:w="1629"/>
        <w:gridCol w:w="668"/>
        <w:gridCol w:w="1810"/>
      </w:tblGrid>
      <w:tr>
        <w:trPr>
          <w:trHeight w:val="276" w:hRule="atLeast"/>
        </w:trPr>
        <w:tc>
          <w:tcPr>
            <w:tcW w:w="949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постановлению  Администрации Шаранг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02.05.2012г. № 52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по кодам классификации доходов за 1 квартал 2012 года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</w:tr>
      <w:tr>
        <w:trPr>
          <w:trHeight w:val="10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министратора поступлений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оходов районного бюджет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3 063</w:t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выравнивание бюджетной обеспеченност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3 082</w:t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 011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 663</w:t>
            </w:r>
          </w:p>
        </w:tc>
      </w:tr>
      <w:tr>
        <w:trPr>
          <w:trHeight w:val="92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4</w:t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 886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8.05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0.05.0.000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70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- 54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природопользования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5</w:t>
            </w:r>
          </w:p>
        </w:tc>
      </w:tr>
      <w:tr>
        <w:trPr>
          <w:trHeight w:val="5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45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8 6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5</w:t>
            </w:r>
          </w:p>
        </w:tc>
      </w:tr>
      <w:tr>
        <w:trPr>
          <w:trHeight w:val="8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3</w:t>
            </w:r>
          </w:p>
        </w:tc>
      </w:tr>
      <w:tr>
        <w:trPr>
          <w:trHeight w:val="89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4 794</w:t>
            </w:r>
          </w:p>
        </w:tc>
      </w:tr>
      <w:tr>
        <w:trPr>
          <w:trHeight w:val="143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5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C</w:t>
            </w:r>
            <w:r>
              <w:rPr>
                <w:rFonts w:cs="Arial" w:ascii="Arial Narrow" w:hAnsi="Arial Narrow"/>
                <w:sz w:val="16"/>
                <w:szCs w:val="16"/>
              </w:rPr>
              <w:t>убвенц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24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модернизацию  региональных систем обще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3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127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 0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276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</w:t>
            </w:r>
          </w:p>
        </w:tc>
      </w:tr>
      <w:tr>
        <w:trPr>
          <w:trHeight w:val="18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</w:tr>
      <w:tr>
        <w:trPr>
          <w:trHeight w:val="196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6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</w:t>
            </w:r>
          </w:p>
        </w:tc>
      </w:tr>
      <w:tr>
        <w:trPr>
          <w:trHeight w:val="16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142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</w:tr>
      <w:tr>
        <w:trPr>
          <w:trHeight w:val="11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налоговой службы по Нижегородской области (Межрайонная инспекция ФНС России №13 по Нижегородской области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 9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107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 338</w:t>
            </w:r>
          </w:p>
        </w:tc>
      </w:tr>
      <w:tr>
        <w:trPr>
          <w:trHeight w:val="178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2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</w:tr>
      <w:tr>
        <w:trPr>
          <w:trHeight w:val="14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2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миграционной службы по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6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енеральная прокуратура РФ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района Нижегородской област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 1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1.05.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46</w:t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3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95</w:t>
            </w:r>
          </w:p>
        </w:tc>
      </w:tr>
      <w:tr>
        <w:trPr>
          <w:trHeight w:val="123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4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5</w:t>
            </w:r>
            <w:r>
              <w:rPr>
                <w:rFonts w:cs="Arial" w:ascii="Arial Narrow" w:hAnsi="Arial Narrow"/>
                <w:sz w:val="16"/>
                <w:szCs w:val="16"/>
              </w:rPr>
              <w:t>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3</w:t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  <w:r>
              <w:rPr>
                <w:rFonts w:cs="Arial" w:ascii="Arial Narrow" w:hAnsi="Arial Narrow"/>
                <w:sz w:val="16"/>
                <w:szCs w:val="16"/>
              </w:rPr>
              <w:t>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.1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6</w:t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6.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95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1" w:name="RANGE!F78"/>
            <w:bookmarkEnd w:id="1"/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, поступающих от комиссии по делам несовершеннолетних и защите их пра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 48</w:t>
            </w: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8</w:t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9 007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33"/>
        <w:gridCol w:w="3220"/>
        <w:gridCol w:w="1620"/>
        <w:gridCol w:w="1568"/>
        <w:gridCol w:w="1234"/>
      </w:tblGrid>
      <w:tr>
        <w:trPr>
          <w:trHeight w:val="765" w:hRule="atLeast"/>
        </w:trPr>
        <w:tc>
          <w:tcPr>
            <w:tcW w:w="91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постановлению  Администрации Шарангск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т 02.05.2012г. № 52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районного бюджета по разделам, подразделам классификации расходов бюджета за 1 квартал 2012 го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Код бюджетной классификации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2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1 квартал 2012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 22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%</w:t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08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%</w:t>
            </w:r>
          </w:p>
        </w:tc>
      </w:tr>
      <w:tr>
        <w:trPr>
          <w:trHeight w:val="12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 13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7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%</w:t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Судеб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05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6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2" w:name="RANGE!A18"/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  <w:bookmarkEnd w:id="2"/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.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38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Национальная безопасность и правоохранитель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1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Обеспечение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 7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 7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Общеэкономически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 78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9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. Тран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99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.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63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 10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.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 44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.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66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6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7 21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 0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1.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 44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 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.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 72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3.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7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4.Другие вопрос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5 06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. 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 8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3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.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 81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8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.Другие вопросы в области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98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79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1.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6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2.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8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3.Другие вопросы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.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6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.1.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 46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7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.1.Телевидение и радиовещ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 74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.2.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 43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6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.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 76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3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1.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61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4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2.Прочие межбюджетные трансферты  обще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 14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2 1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 4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%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ефицит (-), профицит (+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 6 77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+ 6 5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9"/>
        <w:gridCol w:w="904"/>
        <w:gridCol w:w="2820"/>
        <w:gridCol w:w="727"/>
        <w:gridCol w:w="2473"/>
        <w:gridCol w:w="700"/>
        <w:gridCol w:w="2153"/>
        <w:gridCol w:w="1284"/>
        <w:gridCol w:w="1511"/>
        <w:gridCol w:w="850"/>
      </w:tblGrid>
      <w:tr>
        <w:trPr>
          <w:trHeight w:val="1151" w:hRule="atLeast"/>
        </w:trPr>
        <w:tc>
          <w:tcPr>
            <w:tcW w:w="1514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постановлению  Администрации Шарангск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т 02.05.2012г. № 5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районного бюджета за  1 квартал  2012 го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2 го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 за 1 кварт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12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едомство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здела, подраздел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ЦСР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целевой статьи расхо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ВР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вида расход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2 4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 3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 45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0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84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56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сред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6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69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3" w:name="RANGE!A19%3AH20"/>
            <w:bookmarkStart w:id="4" w:name="RANGE!A19"/>
            <w:bookmarkEnd w:id="3"/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bookmarkEnd w:id="4"/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5" w:name="RANGE!F19"/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  <w:bookmarkEnd w:id="5"/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жарная безопасность объектов и населенных пунктов Шарангского района на 2011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"Организация общественных работ и временной занятости несовершеннолетних граждан в возрасте от 14 до 18 лет на 2011 год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9 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 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6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48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3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лучшение жилищных условий граждан, переселяемых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1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«Переселение граждан, проживающих в ветхом и непригодном для проживания жилом фонде, расположенном на территории Шарангского района» на 2011-2012г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8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земельных участков под малоэтажное жилищное строительство инженерной и дорожной инфраструктурой в рамках реализации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6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6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882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34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3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 молодых семей в рамках областной целевой программы «Обеспечение жильем молодых семей в НО» на период 2011-2013 го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Семья» на 2011-2014г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Ветераны боевых действий» на 2011-2014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таршее поколение» на 2010-2013 го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оциальная поддержка инвалидов в Шарангском районе» на 2010-2013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районе НО" на период 2011-2013 г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районе НО" на период 2011-2013 г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Ипотечное жилищное кредитование населения Шарангского района НО " на 2012-2020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 76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 6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3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бюджетов поселен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6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9 1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 1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 6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87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87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50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района на 2011-2015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 40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 8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 95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18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 03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района на 2011-2015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ЦП "Пожарная безопасность учреждений культуры Шарангского района на 2012-2015 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5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4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1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1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 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1 9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 8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3 44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 на осуществление отдельных  гос.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79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 на софинансирование полномочий органов местного самоуправления  по организации предоставления  общедоступного и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2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 7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 2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 84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 56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 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56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2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78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23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МП "Молодежь Шарангского  муниципального района" на 2012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района" на 2009-2012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района" на 2009-2012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даренные дети" на 2011-2016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8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вышение безопасности дорожного движения в Шарангском районе» в 2008-201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1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МП по организации отдыха, оздоровления и занятости детей и молодежи Шарангского района "Каникулы" на 2012-2014г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 64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3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 0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07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 7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 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 7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 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 78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 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 18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45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3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 4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705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 84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0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5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поддержку племенного животноводства за счет средств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 96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8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компенсацию части затрат по страхованию урожая с.х. культур, урожая многолетних насаждений и посадок многолетних насаждений за счет средств 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возмещение гражданам, ведущим ЛПХ, сх потреб. кооперативам, крестьянским (фермерским) хозяйствам части затрат на уплат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ЕМСКОЕ СОБРАНИЕ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0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0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0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5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 0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 69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99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15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1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8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34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дебная систем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4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69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7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2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ъектов и населенных пунктов Шарангского района на 2011-2014 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99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5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иды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6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 69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 8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водозаборной скважины, водонапорной башни и магистрального водовода в с.Б.Рудка (средства обла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 7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 48</w:t>
            </w: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водозаборной скважины, водонапорной башни и магистрального водопровода в с.Б.Рудка (средства район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4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6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строительство водопроводных сетей в с.Щенники, д.Малая Уста (средства обла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8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строительство водовода в с.Щенники (средства район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строительство канализационных насосных стан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конструкция водопровода в р.п.Шаран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9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9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4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7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3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2 1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 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851" w:gutter="0" w:header="567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3340"/>
        <w:gridCol w:w="1340"/>
        <w:gridCol w:w="1420"/>
        <w:gridCol w:w="775"/>
      </w:tblGrid>
      <w:tr>
        <w:trPr>
          <w:trHeight w:val="1083" w:hRule="atLeast"/>
        </w:trPr>
        <w:tc>
          <w:tcPr>
            <w:tcW w:w="955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постановлению  Администрации Шаранг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от 02.05.2012г. № 52</w:t>
            </w:r>
          </w:p>
        </w:tc>
      </w:tr>
      <w:tr>
        <w:trPr>
          <w:trHeight w:val="1485" w:hRule="atLeast"/>
        </w:trPr>
        <w:tc>
          <w:tcPr>
            <w:tcW w:w="9555" w:type="dxa"/>
            <w:gridSpan w:val="6"/>
            <w:tcBorders/>
            <w:vAlign w:val="bottom"/>
          </w:tcPr>
          <w:p>
            <w:pPr>
              <w:pStyle w:val="Normal"/>
              <w:ind w:left="900" w:right="9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 1 квартал 2012 года.</w:t>
            </w:r>
          </w:p>
          <w:p>
            <w:pPr>
              <w:pStyle w:val="Normal"/>
              <w:ind w:left="900" w:right="92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на 2012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1 квартал  2012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Бюджетные кредиты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000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Иные источники внутреннего финансирования дефицита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Возврат бюджетных кредитов, предоставленных внутри стр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.Возврат бюджетных кредитов, предоставленные юридическим лицам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Предоставление бюджетных кредитов внутри ст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2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2.Увеличение задолженности по бюджетным креди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Изменение остатков средств на счетах по учету сред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6 55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7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Увелич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5 325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9 08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Уменьш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 1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5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6 55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7%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701"/>
        <w:gridCol w:w="1385"/>
        <w:gridCol w:w="930"/>
        <w:gridCol w:w="1624"/>
      </w:tblGrid>
      <w:tr>
        <w:trPr>
          <w:trHeight w:val="1020" w:hRule="atLeast"/>
        </w:trPr>
        <w:tc>
          <w:tcPr>
            <w:tcW w:w="94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постановлению  Администрации Шаранг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bCs/>
                <w:sz w:val="24"/>
                <w:szCs w:val="24"/>
              </w:rPr>
              <w:t>от 02.05.2012г. № 52</w:t>
            </w:r>
          </w:p>
        </w:tc>
      </w:tr>
      <w:tr>
        <w:trPr>
          <w:trHeight w:val="252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95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по кодам классификации источников финансирования дефицита бюджета за 1 квартал 2012 года</w:t>
            </w:r>
          </w:p>
        </w:tc>
      </w:tr>
      <w:tr>
        <w:trPr>
          <w:trHeight w:val="255" w:hRule="atLeast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99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тора источник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точники финансирования дефицита районного бюджета, всего:</w:t>
              <w:b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- 6 552</w:t>
            </w:r>
          </w:p>
        </w:tc>
      </w:tr>
      <w:tr>
        <w:trPr>
          <w:trHeight w:val="45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ИСТОЧНИКИ ВНУТРЕННЕГО ФИНАНСИРОВАНИЯ ДЕФИЦИТА РАЙОННОГО 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 6 552</w:t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- 6 552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6" w:name="RANGE!A17%3AE17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  <w:bookmarkEnd w:id="6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5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0000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менение остатков средств на счетах по учету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 6 552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 89 086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89 086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бытие 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 534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бытие со сче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 534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юридическим лицам 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105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1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ъектов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задолженности по бюджетным креди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ъектов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2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5-02T11:04:00Z</dcterms:modified>
  <cp:revision>4</cp:revision>
  <dc:subject/>
  <dc:title>ПОСТАНОВЛЕНИЕ</dc:title>
</cp:coreProperties>
</file>