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04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7.04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теста прокурора Шарангского района от 23.04.2012г. №5-1/31-2012, в целях приведения правовых актов в соответствие с действующим законодательством администрация Шарангского района постановляет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нить постановление администрации Шарангского района Нижегородской области от 30.03.2012г. №40 «О назначении опекуна над несовершеннолетним Окашевым Иваном Сергеевиче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Н.Г. Саркис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hanging="35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9:24:00Z</dcterms:created>
  <dc:creator>Катышева Е. В.</dc:creator>
  <dc:description/>
  <cp:keywords/>
  <dc:language>en-US</dc:language>
  <cp:lastModifiedBy>Машбюро</cp:lastModifiedBy>
  <cp:lastPrinted>2012-04-28T14:10:00Z</cp:lastPrinted>
  <dcterms:modified xsi:type="dcterms:W3CDTF">2012-05-02T09:24:00Z</dcterms:modified>
  <cp:revision>2</cp:revision>
  <dc:subject/>
  <dc:title>ПОСТАНОВЛЕНИЕ</dc:title>
</cp:coreProperties>
</file>