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04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1.04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6195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8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ежемесячной денежной вып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Рассмотрев заявление Климиной Галины Сергеевны, 14.04.1994г.р., проживающей по адресу: Нижегородская область, р.п. Шаранга, ул. Большевиков, д.42, кв.10, с просьбой назначить и производить ежемесячную выплату до окончания обучения в МБОУ «Шарангская средняя общеобразовательная школа» в размере пособия на содержание подопечного ребенка, учитывая, что Климина Галина Сергеевна относится к категории лиц из числа детей-сирот, детей, оставшихся без попечения родителей, и продолжает обучение в 11 классе МБОУ «Шарангская средняя общеобразовательная школа», руководствуясь Законом Нижегородской области от 10.12.2004г. № 147 «О мерах социальной поддержки детей-сирот и детей, оставшихся без попечения родителей на территории Нижегородской области», Положением о порядке назначения и выплаты ежемесячного пособия на опекаемых детей, ежемесячной денежной выплаты и предоставления мер социальной поддержки по оплате жилья и коммунальных услуг детям-сиротам и детям, оставшимся без попечения родителей, а также лицам из числа детей-сирот и детей, оставшихся без попечения родителей, утвержденным постановлением Правительства Нижегородской области от 23.12.2004г. № 288 администрация Шарангского района постановля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и производить ежемесячную денежную выплату в размере пособия на содержание подопечного ребенка Климиной Галине Сергеевне, 14.04.1994г.р., с 14.04.2012г. по 01.07.2012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ять денежные средства на личный счет Климиной Галины Сергеевны, открытый в Шахунском отделении Сберегательного банка № 4370/070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  <w:tab w:val="left" w:pos="7371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  <w:tab/>
        <w:t>Н. Г. Саркисов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Символ сноски"/>
    <w:basedOn w:val="Style11"/>
    <w:qFormat/>
    <w:rPr>
      <w:vertAlign w:val="superscript"/>
    </w:rPr>
  </w:style>
  <w:style w:type="character" w:styleId="Style14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100" w:after="100"/>
    </w:pPr>
    <w:rPr>
      <w:sz w:val="24"/>
      <w:szCs w:val="24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 w:val="24"/>
      <w:szCs w:val="24"/>
      <w:lang w:val="zxx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30:00Z</dcterms:created>
  <dc:creator>Катышева Е. В.</dc:creator>
  <dc:description/>
  <cp:keywords/>
  <dc:language>en-US</dc:language>
  <cp:lastModifiedBy>Машбюро</cp:lastModifiedBy>
  <cp:lastPrinted>2012-04-25T13:32:00Z</cp:lastPrinted>
  <dcterms:modified xsi:type="dcterms:W3CDTF">2012-04-25T09:59:00Z</dcterms:modified>
  <cp:revision>3</cp:revision>
  <dc:subject/>
  <dc:title>ПОСТАНОВЛЕНИЕ</dc:title>
</cp:coreProperties>
</file>