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3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6.03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 продаже жилой квартиры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заявление Комарова Александра Владимировича, 02.08.1975г.р., зарегистрированного по адресу: Нижегородская область, р.п. Шаранга, ул. Горького д.1, кв.2, Комаровой Ольги Александровны, 29.03.1997г.р., зарегистрированной по адресу: Нижегородская область, р.п. Шаранга, ул. Ленина, д. 88, действующей с согласия своих родителей, с просьбой о продаже квартиры общей площадью 41,00 кв.м., по адресу: Нижегородская область, р.п. Шаранга, ул. Горького д.1, кв.2, принадлежащей на праве общей долевой собственности Комарову Александру Владимировичу, (свидетельство о государственной регистрации права серия 52-АБ № 608361), Комаровой Ольге Александровне, (свидетельство о государственной регистрации права серия 52-АБ № 608360), руководствуясь ст.ст.26, 37, 292 Гражданского кодекса РФ администрация Шарангского муниципального района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Комарову Александру Владимировичу, Комаровой Ольге Александровне продажу квартиры по адресу: Нижегородская область, р.п. Шаранга, ул. Горького д.1, кв.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1/2 доли денежных средств от продажи квартиры положить в Шахунское отделение СБ РФ № 4370/070 в р.п. Шаранга на имя несовершеннолетней Комаровой Ольги Александровны, 1997г.р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  <w:tab/>
        <w:t>Н. Г. Сарк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40:00Z</dcterms:created>
  <dc:creator>Катышева Е. В.</dc:creator>
  <dc:description/>
  <cp:keywords/>
  <dc:language>en-US</dc:language>
  <cp:lastModifiedBy>Машбюро</cp:lastModifiedBy>
  <cp:lastPrinted>2012-04-02T14:42:00Z</cp:lastPrinted>
  <dcterms:modified xsi:type="dcterms:W3CDTF">2012-04-02T10:45:00Z</dcterms:modified>
  <cp:revision>4</cp:revision>
  <dc:subject/>
  <dc:title>ПОСТАНОВЛЕНИЕ</dc:title>
</cp:coreProperties>
</file>