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3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3.03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 смене фамилии несовершеннолетн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ссмотрев заявление Шутовой Татьяны Анатольевны, 24.08.1990г.р., зарегистрированной по адресу: Нижегородская область, Шарангский район, д.Щекотово, д.43, кв.2, с просьбой об изменении фамилии несовершеннолетнего сына Шавкунова Виталия Эдуардовича, 25.12.2009г.р., на фамилию матери в связи расторжением брака с отцом ребенка, отец против смены фамилии сына не возражает, принимая во внимание желание обоих родителей, руководствуясь ст.59 Семейного кодекса РФ, администрация Шарангского муниципального района 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ить фамилию несовершеннолетнего Шавкунова Виталия Эдуардовича, 25.12.2009г.р., с «Шавкунов» на «Шутов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постановления направить в отдел Шарангского района Главного управления ЗАГС Нижегородской област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  <w:tab/>
        <w:t>Н. Г. Сарк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сноски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 w:val="24"/>
      <w:szCs w:val="24"/>
      <w:lang w:val="zxx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38:00Z</dcterms:created>
  <dc:creator>Катышева Е. В.</dc:creator>
  <dc:description/>
  <cp:keywords/>
  <dc:language>en-US</dc:language>
  <cp:lastModifiedBy>Машбюро</cp:lastModifiedBy>
  <cp:lastPrinted>2012-03-26T14:31:00Z</cp:lastPrinted>
  <dcterms:modified xsi:type="dcterms:W3CDTF">2012-03-26T10:31:00Z</dcterms:modified>
  <cp:revision>3</cp:revision>
  <dc:subject/>
  <dc:title>ПОСТАНОВЛЕНИЕ</dc:title>
</cp:coreProperties>
</file>