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.03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 внесении изменений в постановление администрации Шарангского района от 07.05.2009 года № 53</w:t>
      </w:r>
      <w:r>
        <w:rPr/>
        <w:t xml:space="preserve"> </w:t>
      </w:r>
      <w:r>
        <w:rPr>
          <w:sz w:val="28"/>
          <w:szCs w:val="28"/>
        </w:rPr>
        <w:t>«Об организации отдыха, оздоровления</w:t>
      </w:r>
      <w:r>
        <w:rPr/>
        <w:t xml:space="preserve"> </w:t>
      </w:r>
      <w:r>
        <w:rPr>
          <w:sz w:val="28"/>
          <w:szCs w:val="28"/>
        </w:rPr>
        <w:t>и занятости детей и молодежи Шарангского района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ind w:firstLine="567"/>
        <w:rPr/>
      </w:pPr>
      <w:r>
        <w:rPr/>
        <w:t>О внесении изменений в постановление администрации Шарангского района от 07.05.2009 года № 53 «Об организации отдыха, оздоровления и занятости детей и молодежи Шарангского района»</w:t>
      </w:r>
    </w:p>
    <w:p>
      <w:pPr>
        <w:pStyle w:val="Style20"/>
        <w:ind w:firstLine="567"/>
        <w:rPr/>
      </w:pPr>
      <w:r>
        <w:rPr/>
        <w:t>В соответствии с Постановлением Правительства Нижегородской области от 03 февраля 2012 года № 53 «О внесении изменений в постановление Правительства Нижегородской области от 25.03.2009 года № 149» администрация Шарангского района постановляет:</w:t>
      </w:r>
    </w:p>
    <w:p>
      <w:pPr>
        <w:pStyle w:val="Style20"/>
        <w:ind w:firstLine="567"/>
        <w:rPr/>
      </w:pPr>
      <w:r>
        <w:rPr/>
        <w:t>1. Внести в постановление администрации Шарангского района от 07.05.2009 года № 53 «Об организации отдыха, оздоровления и занятости детей и молодёжи Шарангского района» следующие изменения:</w:t>
      </w:r>
    </w:p>
    <w:p>
      <w:pPr>
        <w:pStyle w:val="Style20"/>
        <w:ind w:firstLine="567"/>
        <w:rPr/>
      </w:pPr>
      <w:r>
        <w:rPr/>
        <w:t>1.1. Подпункт 1.8. дополнить словами «и оплаты проезда детям из Шарангского муниципального района Нижегородской области, пострадавших в результате чрезвычайных ситуаций, произошедших на территории Нижегородской области».</w:t>
      </w:r>
    </w:p>
    <w:p>
      <w:pPr>
        <w:pStyle w:val="Style20"/>
        <w:ind w:firstLine="567"/>
        <w:rPr/>
      </w:pPr>
      <w:r>
        <w:rPr/>
        <w:t>1.2. Пункт 1 дополнить пунктом 1.10. следующего содержани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0. Порядок формирования и ведения реестра организаций отдыха и оздоровления детей и молодежи Шарангского района».</w:t>
      </w:r>
    </w:p>
    <w:p>
      <w:pPr>
        <w:pStyle w:val="Style20"/>
        <w:ind w:firstLine="567"/>
        <w:rPr/>
      </w:pPr>
      <w:r>
        <w:rPr/>
        <w:t>1.3. Пункт 2 дополнить подпунктом 2.3. следующего содержания:</w:t>
      </w:r>
    </w:p>
    <w:p>
      <w:pPr>
        <w:pStyle w:val="Style20"/>
        <w:ind w:firstLine="567"/>
        <w:rPr/>
      </w:pPr>
      <w:r>
        <w:rPr/>
        <w:t>«2.3. Выделить денежные средства предусмотренные районным бюджетом на реализацию иных мероприятий, предусмотренных областной целевой программой "Развитие системы отдыха и оздоровления детей и молодежи Нижегородской области на 2012 - 2014 годы", утвержденной постановлением Правительства Нижегородской области от 30 ноября 2011 года № 976, областной целевой программой "Профилактика безнадзорности и правонарушений несовершеннолетних Нижегородской области на 2011 - 2013 годы", утвержденной постановлением Правительства Нижегородской области от 23 августа 2010 года № 526, ведомственной целевой программой "Развитие образования в Нижегородской области на 2011 - 2013 годы", утвержденной приказом министерства образования Нижегородской области от 7 сентября 2010 года № 1009».</w:t>
      </w:r>
    </w:p>
    <w:p>
      <w:pPr>
        <w:pStyle w:val="Style20"/>
        <w:ind w:firstLine="567"/>
        <w:rPr/>
      </w:pPr>
      <w:r>
        <w:rPr/>
        <w:t>1.4. В пункте 3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Подпункт 3.2 изложить в следующей редакции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2. Обеспечить распределение финансовых средств выделенных на организацию отдыха, оздоровления детей и молодежи Шарангского района, предусмотренных законом об областном бюджете на текущий год на финансирование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В рамках Ведомственной целевой программы "Развитие образования в Нижегородской области на 2011 - 2013 годы", утвержденной приказом министерства образования Нижегородской области от 7 сентября 2010 года № 1009, следующим образом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и оздоровления детей-сирот, детей, оставшихся без попечения родителей, обучающихся в образовательных учреждениях Шарангского муниципального район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награждение организаций отдыха и оздоровления детей и молодежи, ставших победителями в районном смотре-конкурсе "Лучший лагерь Шарангского района"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в рамках Областной целевой программы "Развитие системы отдыха и оздоровления детей и молодежи Нижегородской области на 2012 - 2014 годы", утвержденной постановлением Правительства Нижегородской области от 30 ноября 2011 года № 976, следующим образом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путевок в детские санатори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и оздоровления детей в санаторно-оздоровительных центрах (лагерях) круглогодичного действия Нижегородской област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тдыха и оздоровления детей, находящихся в трудной жизненной ситуации, в том числе детей с ограниченными возможностями здоровья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по сопровождению детей до места нахождения детского санатория или санаторно-оздоровительного центра (лагеря) круглогодичного действия, расположенного на территории Российской Федерации за пределами Нижегородской области, и обратно, в том числе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стоимости проезда и горячего питания детей, направляемых в Федеральное бюджетное образовательное учреждение Всероссийский детский центр "Орленок" (далее - ФБОУ "Орленок") в соответствии с договором, ежегодно заключаемым между министерством образования Нижегородской области и ФБОУ "Орленок";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и горячего питания детей, проживающих в Шарангском муниципальном районе, пострадавших в чрезвычайных ситуациях, произошедших на территории Нижегородской области, до места нахождения детского санатория или санаторно-оздоровительного центра (лагеря) круглогодичного действия, расположенного на территории Российской Федерации за пределами Нижегородской области, и обратно.»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Дополнить подпунктами 3.26. – 3.27. следующего содержани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26. Проводить ежемесячный мониторинг оздоровительной кампании, направлять информацию о ходе кампании и мероприятиях по исполнению комплекса мер, направленных на развитие системы отдыха и оздоровления детей и подростков, в министерство образования Нижегородской области ежемесячно до 25 числа текущего месяц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7. Обеспечить комплектование учреждений отдыха и оздоровления детей педагогическими кадрами, имеющими уровень профессиональной подготовки, соответствующий квалификационным характеристикам должностей работников образования, а также медицинскими работниками, работниками пищеблока и техническим персоналом»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первом подпункта 6.1.4. слова «финансирование оздоровительной кампании» заменить словами «распределение финансовых средств на организацию отдыха и оздоровления детей, находящихся в трудной жизненной ситуации, предусмотренных районным бюджетом на текущий год на финансирование областной целевой программы «Развитие системы отдыха и оздоровления детей и молодежи Нижегородской области на 2012 – 2014 годы», утвержденной постановлением Правительства Нижегородской области от 30 ноября 2011 года № 976, следующим образом»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6.4.2. слова «федерального бюджета» заменить словами «областного бюджета в рамках ведомственной целевой программы "Содействие занятости населения Нижегородской области на 2011 - 2013 годы", утвержденной приказом государственной службы занятости населения Нижегородской области от 16 февраля 2011 года № 16»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6.6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1. Абзац первый пункта 6.6. изложить в следующей редакции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6. Отделу полиции (по обслуживанию Шарангского района МО МВД России «Уренский»)»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2. Дополнить подпунктом 6.6.4. следующего содержани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 6.6.4. Осуществлять в составе комиссий приемку учреждений организующих отдых детей и молодежи, ежегодно в срок до 25 мая»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2 Плана мероприятий по организации отдыха, оздоровления и занятости детей и молодежи Шарангского района на 2011 - 2013 годы, утвержденном постановлением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1. Подпункты 2.3.8. - 2.3.12 в графе "Исполнители" после слов "по согласованию" дополнить словами "в реализации мероприятий"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2. Дополнить подпунктом 2.3.13 следующего содержания:</w:t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4"/>
        <w:gridCol w:w="3660"/>
        <w:gridCol w:w="384"/>
      </w:tblGrid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3. Проведение областного конкурса проектов "Лето. Дети. Досуг"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- сентябрь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культуры администрации Шарангского района </w:t>
            </w:r>
          </w:p>
        </w:tc>
        <w:tc>
          <w:tcPr>
            <w:tcW w:w="384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3. Дополнить пунктом 2.6 следующего содержани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6. Обеспечение безопасности отдыха и оздоровления детей </w:t>
      </w:r>
    </w:p>
    <w:tbl>
      <w:tblPr>
        <w:tblW w:w="9408" w:type="dxa"/>
        <w:jc w:val="left"/>
        <w:tblInd w:w="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380"/>
        <w:gridCol w:w="3684"/>
        <w:gridCol w:w="396"/>
      </w:tblGrid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 Обеспечить безопасность пребывания детей в учреждениях, организующих отдых и оздоровление детей (далее - учреждения):</w:t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верки кандидатов, трудоустраивающихся в учреждения, на наличие судимости через базу данных информационного центра ГУ МВД России по Нижегородской области;</w:t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лючение договоров с частными охранными предприятиями;</w:t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обеспечение противопожарной безопасности;</w:t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мероприятий, направленных на обеспечение санитарно-эпидемиологического благополучи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Шарангского района </w:t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, организующие отдых и оздоровление детей и молодежи. </w:t>
            </w:r>
          </w:p>
        </w:tc>
        <w:tc>
          <w:tcPr>
            <w:tcW w:w="396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.</w:t>
            </w:r>
          </w:p>
        </w:tc>
      </w:tr>
    </w:tbl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оложение о районном смотре-конкурсе «Лучший лагерь Шарангского района» изложить в новой редакции, согласно приложению 1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Положении о порядке предоставления путевок в детские санатории и санаторно-оздоровительные центры (лагеря) круглогодичного действия, расположенные на территории Нижегородской области и порядке возмещения части расходов по приобретению путевки, порядке возмещения за счет средств областного бюджета расходов по сопровождению детей до места нахождения, и обратно, в детские санатории и санаторно-оздоровительные центры (лагеря) круглогодичного действия, расположенные на территории Российской Федерации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1. Наименование Положения дополнить словами «и оплаты проезда детям из Шарангского муниципального района, пострадавших в результате чрезвычайных ситуаций, произошедших на территории Нижегородской области.» </w:t>
      </w:r>
    </w:p>
    <w:p>
      <w:pPr>
        <w:pStyle w:val="Style20"/>
        <w:ind w:firstLine="567"/>
        <w:rPr/>
      </w:pPr>
      <w:r>
        <w:rPr/>
        <w:t>1.11. Подпункт 4.4.1. дополнить абзацем четвертым следующего содержания:</w:t>
      </w:r>
    </w:p>
    <w:p>
      <w:pPr>
        <w:pStyle w:val="Style20"/>
        <w:ind w:firstLine="567"/>
        <w:rPr/>
      </w:pPr>
      <w:r>
        <w:rPr/>
        <w:t>«-воздушным транспортом по тарифу экономического класса при невозможности следования к месту отдыха другими видами транспорта, предусмотренными настоящим Положением».</w:t>
      </w:r>
    </w:p>
    <w:p>
      <w:pPr>
        <w:pStyle w:val="Style20"/>
        <w:ind w:firstLine="567"/>
        <w:rPr/>
      </w:pPr>
      <w:r>
        <w:rPr/>
        <w:t>1.12. Пункт 4.5. изложить в следующей редакции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5. В течение 10 рабочих дней после возвращения группы детей в министерство образования Нижегородской области организацией, направившей группу детей, либо органом местного самоуправления представляются следующие документы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 направлении органом местного самоуправления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провождающего лица установленной формы (приложение)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заполненных страниц паспорта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лицевого счета сопровождающего лица (копия титульного листа сберегательной книжки с номером лицевого счета или договора о выдаче банковской карты на имя сопровождающего лица)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назначении лица, ответственного за сопровождение детей, заверенная в установленном порядке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документов, подтверждающих расходы по найму жилого помещения (для сопровождающих лиц), оплате проезда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направлении организацией: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о о возмещении расходов по сопровождению с указанием реквизитов организации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приказов о командировании и назначении лица, ответственного за сопровождение детей, заверенные в установленном порядке;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расходы по найму жилого помещения (для сопровождающих), оплате проезда, заверенные в установленном порядке;</w:t>
      </w:r>
    </w:p>
    <w:p>
      <w:pPr>
        <w:pStyle w:val="Style20"/>
        <w:ind w:firstLine="567"/>
        <w:rPr/>
      </w:pPr>
      <w:r>
        <w:rPr/>
        <w:t xml:space="preserve">счет-фактура. </w:t>
      </w:r>
    </w:p>
    <w:p>
      <w:pPr>
        <w:pStyle w:val="Style20"/>
        <w:ind w:firstLine="567"/>
        <w:rPr/>
      </w:pPr>
      <w:r>
        <w:rPr/>
        <w:t>1.13. Дополнить подпунктом 4.7. следующего содержания:</w:t>
      </w:r>
    </w:p>
    <w:p>
      <w:pPr>
        <w:pStyle w:val="Style20"/>
        <w:ind w:firstLine="567"/>
        <w:rPr/>
      </w:pPr>
      <w:r>
        <w:rPr/>
        <w:t>«4.7. Детям из Шарангского муниципального района, пострадавших в чрезвычайных ситуациях, произошедших на территории Нижегородской области, оплачивается стоимость горячего питания и проезда до места нахождения детского санатория или санаторно-оздоровительного центра (лагеря) круглогодичного действия, расположенного на территории Российской Федерации, за пределами Нижегородской области, и обратно, в размерах, установленных настоящим Положением».</w:t>
      </w:r>
    </w:p>
    <w:p>
      <w:pPr>
        <w:pStyle w:val="Style20"/>
        <w:ind w:firstLine="567"/>
        <w:rPr/>
      </w:pPr>
      <w:r>
        <w:rPr/>
        <w:t>1.14. Приложение 8 к Положению о порядке предоставления путевок в детские санатории и санаторно-оздоровительные центры (лагеря) круглогодичного действия, расположенные на территории Нижегородской области и порядке возмещения части расходов по приобретению путевки, порядке возмещения за счет средств областного бюджета расходов по сопровождению детей до места нахождения, и обратно, в детские санатории и санаторно-оздоровительные центры (лагеря) круглогодичного действия, расположенные на территории Российской Федерации:</w:t>
      </w:r>
      <w:r>
        <w:br w:type="page"/>
      </w:r>
    </w:p>
    <w:p>
      <w:pPr>
        <w:pStyle w:val="Style20"/>
        <w:ind w:firstLine="567"/>
        <w:rPr/>
      </w:pPr>
      <w:r>
        <w:rPr/>
        <w:t>1.14.1. Дополнить строкой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tbl>
      <w:tblPr>
        <w:tblW w:w="9078" w:type="dxa"/>
        <w:jc w:val="left"/>
        <w:tblInd w:w="-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26"/>
        <w:gridCol w:w="2976"/>
        <w:gridCol w:w="708"/>
        <w:gridCol w:w="708"/>
        <w:gridCol w:w="708"/>
        <w:gridCol w:w="852"/>
        <w:gridCol w:w="996"/>
        <w:gridCol w:w="996"/>
        <w:gridCol w:w="348"/>
        <w:gridCol w:w="360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для детей, находящихся в трудной жизненной ситуации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1.14.2. дополнить строкой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20"/>
        <w:gridCol w:w="2976"/>
        <w:gridCol w:w="708"/>
        <w:gridCol w:w="708"/>
        <w:gridCol w:w="708"/>
        <w:gridCol w:w="852"/>
        <w:gridCol w:w="996"/>
        <w:gridCol w:w="996"/>
        <w:gridCol w:w="348"/>
        <w:gridCol w:w="36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для детей, находящихся в трудной жизненной ситуации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В приложении 9 к Положению таблицу 8 изложить в следующей редакции:</w:t>
      </w:r>
    </w:p>
    <w:p>
      <w:pPr>
        <w:pStyle w:val="Style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Таблица 8</w:t>
      </w:r>
    </w:p>
    <w:p>
      <w:pPr>
        <w:pStyle w:val="Style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ОТДЫХА И ОЗДОРОВЛЕНИЯ ДЕТЕЙ</w:t>
      </w:r>
    </w:p>
    <w:p>
      <w:pPr>
        <w:pStyle w:val="Style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 МУНИЦИПАЛЬНОГО РАЙОНА/ГОРОДСКОГО ОКРУГА</w:t>
      </w:r>
    </w:p>
    <w:p>
      <w:pPr>
        <w:pStyle w:val="Style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0" w:type="dxa"/>
        <w:jc w:val="left"/>
        <w:tblInd w:w="-7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842"/>
        <w:gridCol w:w="1207"/>
        <w:gridCol w:w="1134"/>
        <w:gridCol w:w="1276"/>
        <w:gridCol w:w="992"/>
        <w:gridCol w:w="1276"/>
        <w:gridCol w:w="1134"/>
        <w:gridCol w:w="992"/>
        <w:gridCol w:w="777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тдыха и оздоровления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одителе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предприятий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источ-ники </w:t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городные детские оздоровительно-образовательные центры (лагеря), в том числе: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на приобретение путевок и возмещение части расходов по приобретению путевки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на подготовку лагерей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на страхование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агеря с дневным пребыванием, в том числе: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на организацию питания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етские санатории, в том числе: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и Нижегородской области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пределами Нижегородской области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анаторно-оздоровительные центры (лагеря) круглогодичного действия и, в том числе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и Нижегородской области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пределами Нижегородской области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фильные лагеря, в том числе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аточные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агеря труда и отдыха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Многодневные походы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рганизация временной трудовой занятости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ругие формы (указать)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left w:val="single" w:sz="2" w:space="0" w:color="000000"/>
            </w:tcBorders>
          </w:tcPr>
          <w:p>
            <w:pPr>
              <w:pStyle w:val="Style21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.</w:t>
            </w:r>
          </w:p>
        </w:tc>
      </w:tr>
    </w:tbl>
    <w:p>
      <w:pPr>
        <w:pStyle w:val="Style21"/>
        <w:ind w:firstLine="567"/>
        <w:jc w:val="both"/>
        <w:rPr/>
      </w:pPr>
      <w:r>
        <w:rPr>
          <w:sz w:val="28"/>
          <w:szCs w:val="28"/>
        </w:rPr>
        <w:t>1.16.</w:t>
        <w:tab/>
        <w:t>Типовую форму Паспорта учреждения, организующего отдых и оздоровление детей и молодежи Шарангского района, утвержденного постановлением, изложить в новой редакции согласно приложению 2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1.17.</w:t>
        <w:tab/>
        <w:t>Дополнить постановление Порядком формирования и ведения реестра организаций отдыха и оздоровления детей и молодежи Шарангского района согласно приложению 3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2.</w:t>
        <w:tab/>
        <w:t>Действие настоящего постановления распространяется на правоотношения, возникшие с 1 января 2012 года.</w:t>
      </w:r>
    </w:p>
    <w:p>
      <w:pPr>
        <w:pStyle w:val="Style20"/>
        <w:ind w:firstLine="567"/>
        <w:rPr/>
      </w:pPr>
      <w:r>
        <w:rPr/>
        <w:t>3.</w:t>
        <w:tab/>
        <w:t>Контроль за исполнением настоящего постановления возложить на заместителя главы администрации Шарангского района О.Л. Зыкова</w:t>
      </w:r>
    </w:p>
    <w:p>
      <w:pPr>
        <w:pStyle w:val="Style20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  <w:r>
        <w:br w:type="page"/>
      </w:r>
    </w:p>
    <w:p>
      <w:pPr>
        <w:pStyle w:val="Style20"/>
        <w:ind w:firstLine="567"/>
        <w:jc w:val="right"/>
        <w:rPr/>
      </w:pPr>
      <w:r>
        <w:rPr/>
        <w:t>ПРИЛОЖЕНИЕ 1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района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от 23.03.2012г. № 34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"УТВЕРЖДЕН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5.2009 года № 53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О РАЙОННОМ СМОТРЕ-КОНКУРСЕ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"ЛУЧШИЙ ЛАГЕРЬ ШАРАНГСКОГО РАЙОНА"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проведения районного смотра-конкурса "Лучший лагерь Шарангского района" (далее - смотр-конкурс)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ь и задачи смотра - конкурса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смотра - конкурса - поддержка деятельности учреждений, организующих отдых и оздоровление детей в период летних каникул.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Задачи смотра - конкурса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учреждений, организующих отдых и оздоровление детей и молодежи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новаций в сфере организации отдыха и оздоровления детей, совершенствование форм, содержания деятельности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лучшего опыта работы учреждений, организующих отдых и оздоровление детей и молодеж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Участники смотра - конкурса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смотра - конкурса являются учреждения, организующие отдых и оздоровление детей и молодежи, находящиеся в муниципальной собственности, а также иные организации, осуществляющие отдых и оздоровление детей и молодежи, зарегистрированные на территории Шарангского района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проведения смотра-конкурса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.1. Смотр-конкурс проводится по двум номинациям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) лагеря с дневным пребыванием (в том числе оздоровительные лагеря на базе государственных учреждений социального обслуживания семьи и детей)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) лагеря труда и отдыха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определяется по три лучших учреждения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ем документов и материалов проводится отделом образования администрации Шарангского района с 1 по 30 марта текущего года.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смотре - конкурсе представляются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заявка (приложение 1 к настоящему Положению)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приемки лагеря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пия титульного листа устава организации - участника конкурса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внесении записи в единый государственный реестр юридических лиц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 на образовательную деятельность (при наличии)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пия лицензии на медицинскую деятельность (или копия договора с медицинским учреждением)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ятельности лагеря по организации отдыха и оздоровления детей (приложение 2 к настоящему Положению)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материально-технической базы лагеря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ассмотрение представленных материалов проводится рабочей группой районного координационного совета по организации отдыха, оздоровления и занятости детей и молодежи (далее - рабочая группа) с 1 по 15 апреля текущего года.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По итогам рассмотрения документов определяются учреждения, в которые с 1 июня по 31 августа текущего года осуществляются выезды для ознакомления с практическим опытом работы.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лагеря до 31 августа текущего года представляются следующие документы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тзывы детей и родителей (иных законных представителей) об уровне реализации программы лагеря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о деятельности лагеря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ллюстративные (фото- и видео) материалы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Рабочая группа с 1 по 17 сентября текущего года определяет лучших среди участников смотра-конкурса на основании критериев, указанных в приложении 3 к настоящему Положению, и направляет список претендентов на победу в смотре-конкурсе на утверждение районным координационным советом по организации отдыха, оздоровления и занятости детей и молодежи (далее - районный координационный совет).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.3.3. Работа каждого из 3-х лучших учреждений направляется на региональный этап областного конкурса «Лучший лагерь Нижегородской области»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дведение итогов и награждение победителей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.1. На основании решения районного координационного совета каждое из трех лучших учреждений, организующих отдых и оздоровление детей, награждается дипломом и ценными призами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.2. Финансирование расходов по награждению победителей районного смотра-конкурса проводится за счет средств, предусмотренных районным бюджетом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.3. Награждение победителей смотра-конкурса проводится на расширенном заседании районного координационного совета по итогам организации отдыха, оздоровления и занятости детей и молодеж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.4. Организаторы смотра6-конкурса вправе опубликовать представленные на конкурс работы в периодических и интернет-изданиях, а также использовать их при проведении выставок и презентаций (со ссылкой на авторские права участников смотра-конкурса).</w:t>
      </w:r>
      <w:r>
        <w:br w:type="page"/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районном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смотре-конкурсе "Лучший лагерь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ангского района"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РАЙОННОМ СМОТРЕ-КОНКУРСЕ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"ЛУЧШИЙ ЛАГЕРЬ ШАРАНГСКОГО РАЙОНА"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 Номинация ______________________________________________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 Данные об участнике конкурса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960"/>
      </w:tblGrid>
      <w:tr>
        <w:trPr/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, организующего отдых и оздоровление детей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руководителя лагеря (Ф.И.О.(полностью), должность, телефон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-учредителя (балансодержателя) лагеря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(полностью) руководителя организации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ый почтовый адрес (юридический и фактический), электронный адрес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лица, ответственного за конкурсные материалы, Ф.И.О. (полностью) должность, телефон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Руководитель учреждения, организующего </w:t>
      </w:r>
    </w:p>
    <w:p>
      <w:pPr>
        <w:pStyle w:val="Style21"/>
        <w:tabs>
          <w:tab w:val="clear" w:pos="720"/>
          <w:tab w:val="left" w:pos="5245" w:leader="none"/>
        </w:tabs>
        <w:rPr/>
      </w:pPr>
      <w:r>
        <w:rPr>
          <w:sz w:val="28"/>
          <w:szCs w:val="28"/>
        </w:rPr>
        <w:t>отдых и оздоровление детей</w:t>
        <w:tab/>
        <w:t xml:space="preserve">______________ подпись </w:t>
      </w:r>
      <w:r>
        <w:br w:type="page"/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районном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смотре-конкурсе "Лучший лагерь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ангского района"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К ОФОРМЛЕНИЮ ПРОГРАММ ДЛЯ УЧАСТИЯ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В РАЙОННОМ СМОТРЕ-КОНКУРСЕ "ЛУЧШИЙ ЛАГЕРЬ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АНГСКОГО РАЙОНА"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Титульный лист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ая карта программы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 Аналитическая справка о деятельности лагеря (за последние 3 года)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4. Пояснительная записка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5. Концептуальные основы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ативно-правовое обеспечение программы.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7. Содержание деятельност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8. План реализации программы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9. Система лечебно-профилактической работы в учреждени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я питания (в том числе с лечебно-профилактическими составляющими)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1. Система информирования общественности о деятельности лагеря, взаимодействие со средствами массовой информаци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2. Система внешних контактов лагеря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3. Кадровое обеспечение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4. Материально-техническая база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5. Система контроля и оценки результативности реализации программы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6. Список литературы, используемой при написании программы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я.</w:t>
      </w:r>
      <w:r>
        <w:br w:type="page"/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районном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смотре-конкурсе "Лучший лагерь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ангского района"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4"/>
        <w:gridCol w:w="1836"/>
        <w:gridCol w:w="54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я в баллах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представленных материалов и документов настоящему Положению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1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показатели: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 продолжительность смен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3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детей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лняемость лагеря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1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омплектованность кадрами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2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етей, получивших выраженный оздоровительный эффект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1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: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для обеспечения безопасности жизни и здоровья детей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храны или службы безопасности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2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нарушений требований надзорных органов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0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тавки детей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1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итания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2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трахования детей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1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лагеря: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е обеспечение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17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ое сопровождение пребывания детей в лагере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2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деятельности лагеря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1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азвития материально-технической базы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3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и использование инфраструктуры для организации образовательной, культурно-досуговой, спортивно-оздоровительной деятельности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-3 </w:t>
            </w:r>
          </w:p>
        </w:tc>
        <w:tc>
          <w:tcPr>
            <w:tcW w:w="540" w:type="dxa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20"/>
        <w:jc w:val="right"/>
        <w:rPr/>
      </w:pPr>
      <w:r>
        <w:rPr/>
        <w:t>ПРИЛОЖЕНИЕ 2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района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от 23.03.2012г. № 34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"УТВЕРЖДЕН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района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5.2009 года № 53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 ПАСПОРТ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 отдыха и оздоровления детей и молодежи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ангского райо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"____"___________________________ 20 г.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92"/>
        <w:gridCol w:w="936"/>
        <w:gridCol w:w="1128"/>
        <w:gridCol w:w="12"/>
        <w:gridCol w:w="1008"/>
        <w:gridCol w:w="1380"/>
        <w:gridCol w:w="1380"/>
        <w:gridCol w:w="12"/>
      </w:tblGrid>
      <w:tr>
        <w:trPr/>
        <w:tc>
          <w:tcPr>
            <w:tcW w:w="962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щие сведения об организации отдыха и оздоровления детей и подростков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звание организации отдыха и оздоровления детей и подростков (далее - организация) без сокращений (включая организационно-правовую форму), идентификационный номер налогоплательщика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местонахождения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, адреса электронной почты и интернет-страницы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дитель организации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лное наименование):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рес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актный телефон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.И.О. руководителя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сокращений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ик организации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имя/наименование):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рес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актный телефон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.И.О. руководителя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сокращений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изации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.И.О. (без сокращений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разование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ж работы в данной должности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актный телефон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рганизации, в том числе: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городный оздоровительный лагерь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наторно-оздоровительный лагерь круглогодичного действия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ительный лагерь с дневным пребыванием детей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зированный (профильный) лагерь (указать профиль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ительно-образовательный центр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ая организация отдыха и оздоровления детей (уточнить какая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ввода организации в эксплуатацию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функционирования организации (круглогодично, сезонно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екта организации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леднего ремонта, в том числе: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кущий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мен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тельность смен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узка по сменам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детей):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ind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-я смена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-я смена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-я смена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-я смена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грузка в межканикулярный период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детей и подростков, принимаемых организацией на отдых и оздоровление 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87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, этажность 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-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йки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износа (в %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кое количество детей рассчитан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последнего капиталь- ного ремонта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втотранспорта на балансе (количество единиц, марки),</w:t>
            </w:r>
          </w:p>
          <w:p>
            <w:pPr>
              <w:pStyle w:val="Style21"/>
              <w:ind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втобусы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кроавтобусы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втотранспорт коммунального назначения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1 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: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ая площадь земельного участка (га)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зеленения (га)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насаждений на территории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лана территории организации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одного объекта,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его удаленность от территории лагеря: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ассейн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уд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ка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еро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дохранилище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ре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пляжа,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ограждения в зоне купания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душевой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туалета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кабин для переодевания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навесов от солнца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ункта медицинской помощи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оста службы спасения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ждение (указать какое)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храна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пропускного режима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кнопки тревожной сигнализации (КТС)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автоматической пожарной сигнализации (АПС) с выводом сигнала на пульт пожарной части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системы оповещения и управления эвакуацией людей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комплектованность первичными средствами пожаротушения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 </w:t>
            </w:r>
          </w:p>
        </w:tc>
        <w:tc>
          <w:tcPr>
            <w:tcW w:w="5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52"/>
        <w:gridCol w:w="888"/>
        <w:gridCol w:w="1092"/>
        <w:gridCol w:w="972"/>
        <w:gridCol w:w="1524"/>
        <w:gridCol w:w="1020"/>
      </w:tblGrid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7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штатной численности организации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чел.)</w:t>
            </w:r>
          </w:p>
        </w:tc>
        <w:tc>
          <w:tcPr>
            <w:tcW w:w="3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й уровень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штату 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личии 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- специальное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организации, в том числе: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е работники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пищеблока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- хозяйственный персонал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ть какие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00"/>
        <w:gridCol w:w="696"/>
        <w:gridCol w:w="12"/>
        <w:gridCol w:w="180"/>
        <w:gridCol w:w="1128"/>
        <w:gridCol w:w="324"/>
        <w:gridCol w:w="492"/>
        <w:gridCol w:w="240"/>
        <w:gridCol w:w="12"/>
        <w:gridCol w:w="60"/>
        <w:gridCol w:w="24"/>
        <w:gridCol w:w="444"/>
        <w:gridCol w:w="516"/>
        <w:gridCol w:w="84"/>
        <w:gridCol w:w="12"/>
        <w:gridCol w:w="156"/>
        <w:gridCol w:w="588"/>
        <w:gridCol w:w="132"/>
        <w:gridCol w:w="492"/>
        <w:gridCol w:w="96"/>
        <w:gridCol w:w="324"/>
        <w:gridCol w:w="948"/>
        <w:gridCol w:w="12"/>
        <w:gridCol w:w="12"/>
        <w:gridCol w:w="36"/>
        <w:gridCol w:w="48"/>
        <w:gridCol w:w="12"/>
      </w:tblGrid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76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словиях размещения детей и подростков 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омещений </w:t>
            </w:r>
          </w:p>
        </w:tc>
        <w:tc>
          <w:tcPr>
            <w:tcW w:w="462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е помещения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числу этажей и помещений)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ж </w:t>
            </w:r>
          </w:p>
        </w:tc>
        <w:tc>
          <w:tcPr>
            <w:tcW w:w="283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ж 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спального помещения (в кв.м)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спального помещения (в метрах)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коек (шт.)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д последнего ремонта,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кущий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горячего водоснабжения (на этаже), в том числе: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тральное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централизованное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холодного водоснабжения (на этаже, в том числе):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трализованное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централизованное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сушилок для одежды и обуви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кранов в умывальнике (на этаже)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чков в туалете (на этаже)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комнаты личной гигиены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камеры хранения личных вещей детей </w:t>
            </w:r>
          </w:p>
        </w:tc>
        <w:tc>
          <w:tcPr>
            <w:tcW w:w="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77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физкультурно-оздоровительными сооружениями, 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ами для: </w:t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постройки </w:t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а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кое количество детей рассчитано </w:t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леднего капиталь-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о ремонта </w:t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лейбола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аскетбола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админтона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тольного тенниса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ыжков в длину, высоту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говая дорожка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утбольное поле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ассейн 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е (указать какие)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784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объектами культурно-массового назначения 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first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инозал (количество мест)</w:t>
            </w:r>
          </w:p>
        </w:tc>
        <w:tc>
          <w:tcPr>
            <w:tcW w:w="27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блиотека (количество мест в читальном зале)</w:t>
            </w:r>
          </w:p>
        </w:tc>
        <w:tc>
          <w:tcPr>
            <w:tcW w:w="27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27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ктовый зал (крытая эстрада), количество посадочных мест </w:t>
            </w:r>
          </w:p>
        </w:tc>
        <w:tc>
          <w:tcPr>
            <w:tcW w:w="27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няя эстрада (открытая площадка)</w:t>
            </w:r>
          </w:p>
        </w:tc>
        <w:tc>
          <w:tcPr>
            <w:tcW w:w="27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аттракционов </w:t>
            </w:r>
          </w:p>
        </w:tc>
        <w:tc>
          <w:tcPr>
            <w:tcW w:w="27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 </w:t>
            </w:r>
          </w:p>
        </w:tc>
        <w:tc>
          <w:tcPr>
            <w:tcW w:w="27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880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объектами медицинского назначения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износа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 в соответст-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и с нормами (да, нет)</w:t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 (ввода в эксплуа-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цию)</w:t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леднего капиталь-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о ремонта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пункт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бинет врача-педиатра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цедурная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ната медицинской сестры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бинет зубного врача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уалет с умывальником в шлюзе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лятор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ата для капельных инфекций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ата для кишечных инфекций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ата бокса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коек в палатах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цедурная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фетная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ушевая для больных детей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мещение для обработки и хранения уборочного инвентаря, приготовления дезрастворов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нитарный узел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 организации специализи- рованного санитарного транспорта 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ть какие)</w:t>
            </w:r>
          </w:p>
        </w:tc>
        <w:tc>
          <w:tcPr>
            <w:tcW w:w="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82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объектами хозяйственно-бытового назначения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 </w:t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банно-прачечного блока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енный показатель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ектная мощность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д последнего ремонта, том числе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кущий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горячего водоснабжения,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холодного водоснабжения,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душевых сеток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технологического оборудования прачечной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технологическое оборудование (указать какое)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состоянии пищеблока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ектная мощность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д последнего ремонта, в том числе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сметический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беденных залов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посадочных мест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смен питающихся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ность столовой посудой,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ность кухонной посудой,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горячего водоснабжения, 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холодного водоснабжения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централизованное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 мытья посуды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посудомоечной машины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удомоечные ванны (количество)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оизводственных помещений (цехов)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ют производственные помещения (указать какие)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ичие технологического оборудования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технологического оборудования (указать какое)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холодильного оборудования: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хлаждаемые (низкотемпературные) камеры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ытовые холодильники </w:t>
            </w:r>
          </w:p>
        </w:tc>
        <w:tc>
          <w:tcPr>
            <w:tcW w:w="3936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организации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метить в ячейке)</w:t>
            </w:r>
          </w:p>
        </w:tc>
        <w:tc>
          <w:tcPr>
            <w:tcW w:w="2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ое от местного водопровода </w:t>
            </w:r>
          </w:p>
        </w:tc>
        <w:tc>
          <w:tcPr>
            <w:tcW w:w="21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ое от артскважины </w:t>
            </w:r>
          </w:p>
        </w:tc>
        <w:tc>
          <w:tcPr>
            <w:tcW w:w="20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озная (бутилированная) вода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емкости для запаса воды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уб.м.)</w:t>
            </w:r>
          </w:p>
        </w:tc>
        <w:tc>
          <w:tcPr>
            <w:tcW w:w="632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е водоснабжение: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, тип </w:t>
            </w:r>
          </w:p>
        </w:tc>
        <w:tc>
          <w:tcPr>
            <w:tcW w:w="632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лизация </w:t>
            </w:r>
          </w:p>
        </w:tc>
        <w:tc>
          <w:tcPr>
            <w:tcW w:w="29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ая </w:t>
            </w:r>
          </w:p>
        </w:tc>
        <w:tc>
          <w:tcPr>
            <w:tcW w:w="3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гребного типа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и для мусора,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оборудование </w:t>
            </w:r>
          </w:p>
        </w:tc>
        <w:tc>
          <w:tcPr>
            <w:tcW w:w="632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2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снабжение </w:t>
            </w:r>
          </w:p>
        </w:tc>
        <w:tc>
          <w:tcPr>
            <w:tcW w:w="632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6200" cy="192405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89" r="-4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Доступность инфраструктуры организации для лиц с ограниченными возможностями в том числе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9060" cy="192405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4" t="-189" r="-3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я и сооружения 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е объекты 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транспорт 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их особых потребностей: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(с указанием профиля)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валифицированных специалистов по работе с детьми-инвалидами (по слуху; по зрению; с нарушениями опорно-двигательного аппарата; с задержкой умственного развития) с учетом особых потребностей детей - инвалидов: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работы (направление)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озможности организации совместного отдыха детей-инвалидов и их родителей 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87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39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21"/>
        <w:ind w:first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" cy="192405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особыми потребностями инвалидов понимаются потребности: детей-инвалидов по зрению, детей-инвалидов по слуху, детей-инвалидов, не способных контролировать свое поведение, детей-инвалидов, требующих помощи при передвижении, детей-инвалидов, требующих постоянного постороннего ухода, детей-инвалидов, требующих постоянного сопровождения в общественных местах, а также потребности девочек-инвалидов</w:t>
      </w:r>
    </w:p>
    <w:p>
      <w:pPr>
        <w:pStyle w:val="Style21"/>
        <w:ind w:firstLine="3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" cy="19240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4" t="-189" r="-3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ыми полностью должны признаваться объекты и услуги, полностью приспособленные к особым потребностям инвалидов и других маломобильных групп населения;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о доступными признаются объекты и услуги, частично приспособленные к особым потребностям инвалидов и других маломобильных групп населения;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условно доступными признаются объекты и услуги, полностью не приспособленные к особым потребностям инвалидов и других маломобильных групп населения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020"/>
        <w:gridCol w:w="1584"/>
        <w:gridCol w:w="1644"/>
        <w:gridCol w:w="12"/>
      </w:tblGrid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едоставляемых услуг (в руб.)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ыдущий год 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год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утевки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койко-дня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итания в день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асходы (в тыс. руб.)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ыдущий год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год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мягким инвентарем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пищеблока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(указать какие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* 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 организации (указать) </w:t>
            </w:r>
          </w:p>
        </w:tc>
      </w:tr>
      <w:tr>
        <w:trPr/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* </w:t>
            </w:r>
          </w:p>
        </w:tc>
        <w:tc>
          <w:tcPr>
            <w:tcW w:w="7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е услуги и процедуры (указать какие) </w:t>
            </w:r>
          </w:p>
        </w:tc>
      </w:tr>
    </w:tbl>
    <w:p>
      <w:pPr>
        <w:pStyle w:val="Style21"/>
        <w:ind w:firstLine="300"/>
        <w:rPr>
          <w:sz w:val="28"/>
          <w:szCs w:val="28"/>
        </w:rPr>
      </w:pPr>
      <w:r>
        <w:rPr>
          <w:sz w:val="28"/>
          <w:szCs w:val="28"/>
        </w:rPr>
        <w:t>Руководитель оздоровительного учреждения ____________ Ф.И.О.</w:t>
      </w:r>
    </w:p>
    <w:p>
      <w:pPr>
        <w:pStyle w:val="Style21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</w:t>
      </w:r>
    </w:p>
    <w:p>
      <w:pPr>
        <w:pStyle w:val="Style21"/>
        <w:ind w:firstLine="30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* Разделы 12 и 13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, требующие ответа "да" или "нет", заполняются соответственно "+" или "-"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любого показателя в таблице форма паспорта заполняется заново.".</w:t>
      </w:r>
      <w:r>
        <w:br w:type="page"/>
      </w:r>
    </w:p>
    <w:p>
      <w:pPr>
        <w:pStyle w:val="Style21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района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от 23.03.2012г. № 34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района 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5.2009 года № 53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 организаций отдыха и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детей и молодежи Шарангского райо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единые требования к формированию и ведению реестра учреждений, организующих отдых и оздоровление детей, находящихся в государственной и муниципальной собственности, иных организаций, осуществляющих отдых и оздоровление детей и молодежи, зарегистрированных на территории Шарангского района (далее - организации отдыха и оздоровления детей, реестр), структуру и состав сведений, включаемых в реестр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сновными задачами ведения реестра являются: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ационной доступности о деятельности организаций отдыха и оздоровления детей, для организаторов и потребителей услуг по отдыху и оздоровлению детей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сведений об организациях отдыха и оздоровления детей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3. Сведения, содержащиеся в реестре, являются открытыми и общедоступными, размещаются на сайте администрации Шарангского района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труктура реестра и состав сведений, включаемых в реестр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1. Реестр состоит из трех разделов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здел I. Информация об организациях отдыха и оздоровления детей, расположенных на территории Шарангского района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здел II. Информация об организациях отдыха и оздоровления детей, расположенных на территории иных субъектов Российской Федераци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здел III. Информация о недействующих организациях отдыха и оздоровления детей, расположенных на территории Шарангского района, а также на территории иных субъектов Российской Федераци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2. Каждый из разделов состоит из подразделов, систематизирующих информацию об организациях отдыха и оздоровления детей по следующим типам организаций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загородные детские оздоровительные лагеря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о-образовательные центры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анаторно-оздоровительные центры (лагеря) круглогодичного действия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лагеря с дневным пребыванием детей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(профильные) лагеря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другие организации, на базах которых организуется отдых и оздоровление детей (туристические базы, пансионаты, базы отдыха и другие организации, деятельность которых направлена на реализацию услуг по организации отдыха и оздоровления детей)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3. Каждый подраздел включает следующие сведения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 отдыха и оздоровления детей в соответствии с уставом или положением о лагере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форма собственности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учреждения, на базе которого организован лагерь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й и юридический адрес, контактные телефоны, адрес электронной почты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, количество и сроки проведения смен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ст в смену, возрастная категория детей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проживания детей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путевки в рублях;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- краткая информация об организации отдыха и оздоровления детей, в том числе краткая характеристика местности, сведения о маршруте следования, реализуемых программах, условиях оказания медицинской помощи, адрес сайта организации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ведения реестра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1. Реестр формируется отделом образования администрации Шарангского района на основании: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и об организациях отдыха и оздоровления детей, являющихся юридическими лицами либо структурными подразделениями юридических лиц, зарегистрированных на территории Шарангского района, представляемой ими самостоятельно. 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тавляется в соответствии с типовой формой паспорта, утвержденной настоящим постановлением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2. Руководитель организации отдыха и оздоровления несет ответственность в соответствии с законодательством Российской Федерации за достоверность представленных сведений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изменения сведений, указанных в пункте 2.3 настоящего Порядка, либо при поступлении от собственника организации отдыха и оздоровления детей информации о переводе данной организации из разряда действующих в разряд недействующих в период с 1 февраля до конца текущего года руководитель организации отдыха и оздоровления направляет информацию об изменении данных сведений в срок до 1 числа месяца, следующего за месяцем, в котором произошло соответствующее изменение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4. При поступлении информации о переводе организации из разряда действующих в разряд недействующих также представляется информация о причинах, по которым данная организация не принимает детей в текущем году, и сведения о планируемой дате открытия.</w:t>
      </w:r>
    </w:p>
    <w:p>
      <w:pPr>
        <w:pStyle w:val="Style21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6. Сведения, содержащиеся в реестре, обновляются уполномоченным органом в течение 10 дней со дня поступления соответствующей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42:00Z</dcterms:created>
  <dc:creator>Катышева Е. В.</dc:creator>
  <dc:description/>
  <cp:keywords/>
  <dc:language>en-US</dc:language>
  <cp:lastModifiedBy>Машбюро</cp:lastModifiedBy>
  <cp:lastPrinted>2012-03-27T15:58:00Z</cp:lastPrinted>
  <dcterms:modified xsi:type="dcterms:W3CDTF">2012-03-27T11:58:00Z</dcterms:modified>
  <cp:revision>5</cp:revision>
  <dc:subject/>
  <dc:title>ПОСТАНОВЛЕНИЕ</dc:title>
</cp:coreProperties>
</file>