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3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3.03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 внесении изменений в постановление администрации Шарангского района от 25.02.2011г. № 21 «Об утверждении Положения по упорядочению платы за содержание детей в муниципальных образовательных учреждениях района, реализующих программы дошкольного образования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Законом Российской Федерации от 10.07.1992 № 3266-1 «Об образовании» и распоряжением администрации Шарангского района Нижегородской области от 08.08.2011г № 412а «Об изменении типа муниципальных образовательных учреждений» администрация Шарангского района постановляет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  <w:tab/>
        <w:t>Внести в постановление администрации Шарангского района от 25.02.2011г. № 21 «Об утверждении Положения по упорядочению платы за содержание детей в муниципальных образовательных учреждениях района, реализующих программы дошкольного образования»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1.</w:t>
        <w:tab/>
        <w:t>в наименовании Постановления, Положения, пунктах 1.1., 3.2., 4.1. после слов «муниципальных» дополнить словом «бюджетных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ункт 3.2. после слов «программу дошкольного образования» дополнить словами: «в том числе посещающие группу компенсирующей направленности,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3.</w:t>
        <w:tab/>
        <w:t>Пункт 3.3. дополнить абзацами 6-7 следующего содержан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«- для детей инвалидов - справку установленного образца, подтверждающую факт установления инвалидности, выдаваемую федеральными государственными учреждениями медико-социальной экспертизы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«- для детей, посещающих группу компенсирующей направленности - заключение МПК о необходимости посещения данной группы, справку из МБДОУ о посещении группы компенсирующей направленности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rPr>
          <w:sz w:val="22"/>
          <w:szCs w:val="22"/>
        </w:rPr>
      </w:pPr>
      <w:r>
        <w:rPr>
          <w:sz w:val="28"/>
          <w:szCs w:val="28"/>
        </w:rPr>
        <w:t>2.</w:t>
        <w:tab/>
        <w:t>Контроль за исполнением настоящего постановления возложить на заведующую РОО М. Г. Жилину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  <w:tab/>
        <w:t>Н. Г. Сарк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сноски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 w:val="24"/>
      <w:szCs w:val="24"/>
      <w:lang w:val="zxx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18:00Z</dcterms:created>
  <dc:creator>Катышева Е. В.</dc:creator>
  <dc:description/>
  <cp:keywords/>
  <dc:language>en-US</dc:language>
  <cp:lastModifiedBy>Машбюро</cp:lastModifiedBy>
  <cp:lastPrinted>2011-12-15T14:22:00Z</cp:lastPrinted>
  <dcterms:modified xsi:type="dcterms:W3CDTF">2012-03-28T06:18:00Z</dcterms:modified>
  <cp:revision>2</cp:revision>
  <dc:subject/>
  <dc:title>ПОСТАНОВЛЕНИЕ</dc:title>
</cp:coreProperties>
</file>