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03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4.03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6195</wp:posOffset>
                </wp:positionV>
                <wp:extent cx="685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8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несовершеннолетнего на воспитание в государственное учреждение системы здравоохраниния для детей-сирот и детей, оставшихся без попечения род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В целях обеспечения условий для полноценного воспитания несовершеннолетнего Осокина Егора Дмитриевича, 06.11.2011г.р., нуждающегося в государственной защите, охране его прав и интересов, руководствуясь ст. 123 Семейного кодекса РФ, а также принимая во внимание, что одинокая мать несовершеннолетнего Осокина Оксана Юрьевна, 02.11.1987 г.р., оставила ребенка в детском отделении ГБУЗ Нижегородской области «Шарангская центральная районная больница» (акт об оставлении от 07.03.2012г.) администрация Шаранг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ить Осокина Егора Дмитриевича, 06.11.2011г.р., в государственное учреждение системы здравоохраниния для детей-сирот и детей, оставшихся без попечения родите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хранить за несовершеннолетним Осокиным Е.Д. право пользования жилым помещением по адресу: Нижегородская область, Шарангский район, с. Кугланур, ул.Заречная, дом 7, кв 2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  <w:tab w:val="left" w:pos="7371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</w:t>
        <w:tab/>
        <w:t>Н. Г. Сарк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Символ сноски"/>
    <w:basedOn w:val="Style11"/>
    <w:qFormat/>
    <w:rPr>
      <w:vertAlign w:val="superscript"/>
    </w:rPr>
  </w:style>
  <w:style w:type="character" w:styleId="Style14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100" w:after="100"/>
    </w:pPr>
    <w:rPr>
      <w:sz w:val="24"/>
      <w:szCs w:val="24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firstLine="720"/>
      <w:jc w:val="both"/>
    </w:pPr>
    <w:rPr>
      <w:sz w:val="28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 w:val="24"/>
      <w:szCs w:val="24"/>
      <w:lang w:val="zxx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22:00Z</dcterms:created>
  <dc:creator>Катышева Е. В.</dc:creator>
  <dc:description/>
  <cp:keywords/>
  <dc:language>en-US</dc:language>
  <cp:lastModifiedBy>Машбюро</cp:lastModifiedBy>
  <cp:lastPrinted>2011-12-15T14:22:00Z</cp:lastPrinted>
  <dcterms:modified xsi:type="dcterms:W3CDTF">2012-03-14T12:30:00Z</dcterms:modified>
  <cp:revision>3</cp:revision>
  <dc:subject/>
  <dc:title>ПОСТАНОВЛЕНИЕ</dc:title>
</cp:coreProperties>
</file>